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 – Requirements for Aggregate Load Resource Participation in the ERCOT Marke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19OBD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3:0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7:2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