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8592959"/>
      <w:bookmarkStart w:id="1" w:name="__Fieldmark__4_27859295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8592959"/>
      <w:bookmarkStart w:id="3" w:name="__Fieldmark__5_27859295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8592959"/>
      <w:bookmarkStart w:id="5" w:name="__Fieldmark__6_27859295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8592959"/>
      <w:bookmarkStart w:id="7" w:name="__Fieldmark__7_27859295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8592959"/>
      <w:bookmarkStart w:id="9" w:name="__Fieldmark__8_27859295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8592959"/>
      <w:bookmarkStart w:id="11" w:name="__Fieldmark__9_27859295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8592959"/>
      <w:bookmarkStart w:id="13" w:name="__Fieldmark__10_27859295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8592959"/>
            <w:bookmarkStart w:id="15" w:name="__Fieldmark__16_27859295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8592959"/>
            <w:bookmarkStart w:id="17" w:name="__Fieldmark__17_27859295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8592959"/>
            <w:bookmarkStart w:id="19" w:name="__Fieldmark__18_27859295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8592959"/>
            <w:bookmarkStart w:id="21" w:name="__Fieldmark__19_27859295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8592959"/>
            <w:bookmarkStart w:id="23" w:name="__Fieldmark__20_27859295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8592959"/>
            <w:bookmarkStart w:id="25" w:name="__Fieldmark__21_27859295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8592959"/>
            <w:bookmarkStart w:id="27" w:name="__Fieldmark__22_27859295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8592959"/>
            <w:bookmarkStart w:id="29" w:name="__Fieldmark__23_27859295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