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62355838"/>
      <w:bookmarkStart w:id="1" w:name="__Fieldmark__5_136235583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62355838"/>
      <w:bookmarkStart w:id="3" w:name="__Fieldmark__6_136235583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362355838"/>
      <w:bookmarkStart w:id="5" w:name="__Fieldmark__7_136235583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362355838"/>
      <w:bookmarkStart w:id="7" w:name="__Fieldmark__8_136235583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