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2879847"/>
      <w:bookmarkStart w:id="1" w:name="__Fieldmark__3_243287984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2879847"/>
      <w:bookmarkStart w:id="3" w:name="__Fieldmark__4_243287984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432879847"/>
      <w:bookmarkStart w:id="5" w:name="__Fieldmark__5_243287984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432879847"/>
      <w:bookmarkStart w:id="7" w:name="__Fieldmark__7_243287984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432879847"/>
      <w:bookmarkStart w:id="9" w:name="__Fieldmark__8_243287984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432879847"/>
      <w:bookmarkStart w:id="11" w:name="__Fieldmark__9_243287984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432879847"/>
      <w:bookmarkStart w:id="13" w:name="__Fieldmark__10_243287984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432879847"/>
      <w:bookmarkStart w:id="15" w:name="__Fieldmark__12_2432879847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432879847"/>
      <w:bookmarkStart w:id="17" w:name="__Fieldmark__15_2432879847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