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100089881"/>
      <w:bookmarkStart w:id="1" w:name="__Fieldmark__10_310008988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100089881"/>
      <w:bookmarkStart w:id="3" w:name="__Fieldmark__11_310008988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100089881"/>
      <w:bookmarkStart w:id="5" w:name="__Fieldmark__14_310008988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100089881"/>
      <w:bookmarkStart w:id="7" w:name="__Fieldmark__17_310008988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100089881"/>
      <w:bookmarkStart w:id="9" w:name="__Fieldmark__18_310008988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100089881"/>
      <w:bookmarkStart w:id="11" w:name="__Fieldmark__21_310008988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100089881"/>
      <w:bookmarkStart w:id="13" w:name="__Fieldmark__22_310008988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100089881"/>
      <w:bookmarkStart w:id="15" w:name="__Fieldmark__24_310008988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100089881"/>
      <w:bookmarkStart w:id="17" w:name="__Fieldmark__26_310008988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100089881"/>
      <w:bookmarkStart w:id="19" w:name="__Fieldmark__28_310008988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100089881"/>
      <w:bookmarkStart w:id="21" w:name="__Fieldmark__30_310008988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100089881"/>
      <w:bookmarkStart w:id="23" w:name="__Fieldmark__32_310008988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100089881"/>
      <w:bookmarkStart w:id="25" w:name="__Fieldmark__34_310008988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