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462377101"/>
            <w:bookmarkStart w:id="1" w:name="__Fieldmark__1_346237710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462377101"/>
            <w:bookmarkStart w:id="3" w:name="__Fieldmark__2_346237710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462377101"/>
            <w:bookmarkStart w:id="5" w:name="__Fieldmark__3_346237710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462377101"/>
            <w:bookmarkStart w:id="7" w:name="__Fieldmark__4_346237710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462377101"/>
            <w:bookmarkStart w:id="9" w:name="__Fieldmark__5_346237710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462377101"/>
            <w:bookmarkStart w:id="11" w:name="__Fieldmark__6_346237710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462377101"/>
            <w:bookmarkStart w:id="13" w:name="__Fieldmark__7_346237710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462377101"/>
            <w:bookmarkStart w:id="15" w:name="__Fieldmark__8_346237710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