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66238683"/>
      <w:bookmarkStart w:id="1" w:name="__Fieldmark__3_6662386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666238683"/>
      <w:bookmarkStart w:id="3" w:name="__Fieldmark__4_6662386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666238683"/>
      <w:bookmarkStart w:id="5" w:name="__Fieldmark__5_6662386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666238683"/>
      <w:bookmarkStart w:id="7" w:name="__Fieldmark__6_6662386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66238683"/>
      <w:bookmarkStart w:id="9" w:name="__Fieldmark__7_6662386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666238683"/>
      <w:bookmarkStart w:id="11" w:name="__Fieldmark__8_6662386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666238683"/>
      <w:bookmarkStart w:id="13" w:name="__Fieldmark__9_66623868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666238683"/>
      <w:bookmarkStart w:id="15" w:name="__Fieldmark__10_66623868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666238683"/>
            <w:bookmarkStart w:id="17" w:name="__Fieldmark__22_66623868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666238683"/>
            <w:bookmarkStart w:id="19" w:name="__Fieldmark__23_66623868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666238683"/>
            <w:bookmarkStart w:id="21" w:name="__Fieldmark__24_66623868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666238683"/>
            <w:bookmarkStart w:id="23" w:name="__Fieldmark__25_66623868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666238683"/>
            <w:bookmarkStart w:id="25" w:name="__Fieldmark__26_66623868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666238683"/>
            <w:bookmarkStart w:id="27" w:name="__Fieldmark__27_66623868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666238683"/>
            <w:bookmarkStart w:id="29" w:name="__Fieldmark__28_66623868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666238683"/>
            <w:bookmarkStart w:id="31" w:name="__Fieldmark__29_66623868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666238683"/>
            <w:bookmarkStart w:id="33" w:name="__Fieldmark__30_66623868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