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964116120"/>
      <w:bookmarkStart w:id="1" w:name="__Fieldmark__3_296411612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2964116120"/>
      <w:bookmarkStart w:id="3" w:name="__Fieldmark__4_296411612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964116120"/>
      <w:bookmarkStart w:id="5" w:name="__Fieldmark__5_296411612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964116120"/>
      <w:bookmarkStart w:id="7" w:name="__Fieldmark__6_296411612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964116120"/>
      <w:bookmarkStart w:id="9" w:name="__Fieldmark__7_296411612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964116120"/>
      <w:bookmarkStart w:id="11" w:name="__Fieldmark__8_296411612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964116120"/>
      <w:bookmarkStart w:id="13" w:name="__Fieldmark__9_2964116120"/>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2964116120"/>
      <w:bookmarkStart w:id="15" w:name="__Fieldmark__10_2964116120"/>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2964116120"/>
            <w:bookmarkStart w:id="17" w:name="__Fieldmark__22_2964116120"/>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2964116120"/>
            <w:bookmarkStart w:id="19" w:name="__Fieldmark__23_2964116120"/>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2964116120"/>
            <w:bookmarkStart w:id="21" w:name="__Fieldmark__24_2964116120"/>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2964116120"/>
            <w:bookmarkStart w:id="23" w:name="__Fieldmark__25_2964116120"/>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2964116120"/>
            <w:bookmarkStart w:id="25" w:name="__Fieldmark__26_2964116120"/>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2964116120"/>
            <w:bookmarkStart w:id="27" w:name="__Fieldmark__27_2964116120"/>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2964116120"/>
            <w:bookmarkStart w:id="29" w:name="__Fieldmark__28_2964116120"/>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2964116120"/>
            <w:bookmarkStart w:id="31" w:name="__Fieldmark__29_2964116120"/>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2964116120"/>
            <w:bookmarkStart w:id="33" w:name="__Fieldmark__30_2964116120"/>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