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8050336"/>
      <w:bookmarkStart w:id="1" w:name="__Fieldmark__3_345805033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8050336"/>
      <w:bookmarkStart w:id="3" w:name="__Fieldmark__4_345805033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58050336"/>
      <w:bookmarkStart w:id="5" w:name="__Fieldmark__5_345805033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458050336"/>
      <w:bookmarkStart w:id="7" w:name="__Fieldmark__7_345805033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58050336"/>
      <w:bookmarkStart w:id="9" w:name="__Fieldmark__8_345805033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58050336"/>
      <w:bookmarkStart w:id="11" w:name="__Fieldmark__9_345805033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58050336"/>
      <w:bookmarkStart w:id="13" w:name="__Fieldmark__10_345805033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458050336"/>
      <w:bookmarkStart w:id="15" w:name="__Fieldmark__12_3458050336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458050336"/>
      <w:bookmarkStart w:id="17" w:name="__Fieldmark__15_3458050336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