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08964885"/>
      <w:bookmarkStart w:id="1" w:name="__Fieldmark__6_230896488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308964885"/>
      <w:bookmarkStart w:id="3" w:name="__Fieldmark__13_2308964885"/>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