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4079476681"/>
      <w:bookmarkStart w:id="1" w:name="__Fieldmark__6_4079476681"/>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