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06806724"/>
      <w:bookmarkStart w:id="1" w:name="__Fieldmark__4_270680672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06806724"/>
      <w:bookmarkStart w:id="3" w:name="__Fieldmark__5_270680672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06806724"/>
      <w:bookmarkStart w:id="5" w:name="__Fieldmark__6_270680672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06806724"/>
      <w:bookmarkStart w:id="7" w:name="__Fieldmark__7_270680672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06806724"/>
      <w:bookmarkStart w:id="9" w:name="__Fieldmark__8_270680672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06806724"/>
      <w:bookmarkStart w:id="11" w:name="__Fieldmark__9_270680672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06806724"/>
      <w:bookmarkStart w:id="13" w:name="__Fieldmark__10_270680672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06806724"/>
            <w:bookmarkStart w:id="15" w:name="__Fieldmark__16_270680672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06806724"/>
            <w:bookmarkStart w:id="17" w:name="__Fieldmark__17_270680672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06806724"/>
            <w:bookmarkStart w:id="19" w:name="__Fieldmark__18_270680672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06806724"/>
            <w:bookmarkStart w:id="21" w:name="__Fieldmark__19_270680672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06806724"/>
            <w:bookmarkStart w:id="23" w:name="__Fieldmark__20_270680672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06806724"/>
            <w:bookmarkStart w:id="25" w:name="__Fieldmark__21_270680672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06806724"/>
            <w:bookmarkStart w:id="27" w:name="__Fieldmark__22_270680672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06806724"/>
            <w:bookmarkStart w:id="29" w:name="__Fieldmark__23_270680672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