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00722809"/>
      <w:bookmarkStart w:id="1" w:name="__Fieldmark__3_1100722809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00722809"/>
      <w:bookmarkStart w:id="3" w:name="__Fieldmark__4_1100722809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100722809"/>
      <w:bookmarkStart w:id="5" w:name="__Fieldmark__5_1100722809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1100722809"/>
      <w:bookmarkStart w:id="7" w:name="__Fieldmark__7_1100722809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100722809"/>
      <w:bookmarkStart w:id="9" w:name="__Fieldmark__8_1100722809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100722809"/>
      <w:bookmarkStart w:id="11" w:name="__Fieldmark__9_1100722809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100722809"/>
      <w:bookmarkStart w:id="13" w:name="__Fieldmark__10_1100722809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1100722809"/>
      <w:bookmarkStart w:id="15" w:name="__Fieldmark__12_1100722809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1100722809"/>
      <w:bookmarkStart w:id="17" w:name="__Fieldmark__15_1100722809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