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91610430"/>
      <w:bookmarkStart w:id="1" w:name="__Fieldmark__1_2791610430"/>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791610430"/>
      <w:bookmarkStart w:id="3" w:name="__Fieldmark__2_2791610430"/>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