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486748111"/>
      <w:bookmarkStart w:id="1" w:name="__Fieldmark__6_248674811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486748111"/>
      <w:bookmarkStart w:id="3" w:name="__Fieldmark__13_2486748111"/>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