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77724771"/>
      <w:bookmarkStart w:id="1" w:name="__Fieldmark__5_267772477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77724771"/>
      <w:bookmarkStart w:id="3" w:name="__Fieldmark__6_267772477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677724771"/>
      <w:bookmarkStart w:id="5" w:name="__Fieldmark__7_267772477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