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00473941"/>
      <w:bookmarkStart w:id="1" w:name="__Fieldmark__6_150047394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500473941"/>
      <w:bookmarkStart w:id="3" w:name="__Fieldmark__13_1500473941"/>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