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7620 Metro Center Dri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4193656501"/>
            <w:bookmarkStart w:id="1" w:name="__Fieldmark__1_4193656501"/>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4193656501"/>
            <w:bookmarkStart w:id="3" w:name="__Fieldmark__2_4193656501"/>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4193656501"/>
            <w:bookmarkStart w:id="5" w:name="__Fieldmark__3_4193656501"/>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4193656501"/>
            <w:bookmarkStart w:id="7" w:name="__Fieldmark__4_4193656501"/>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4193656501"/>
            <w:bookmarkStart w:id="9" w:name="__Fieldmark__5_4193656501"/>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4193656501"/>
            <w:bookmarkStart w:id="11" w:name="__Fieldmark__6_4193656501"/>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4193656501"/>
            <w:bookmarkStart w:id="13" w:name="__Fieldmark__7_4193656501"/>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4193656501"/>
            <w:bookmarkStart w:id="15" w:name="__Fieldmark__8_4193656501"/>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46:00Z</dcterms:created>
  <dc:creator>ERCOT/if</dc:creator>
  <dc:description/>
  <cp:keywords/>
  <dc:language>en-US</dc:language>
  <cp:lastModifiedBy>C Phillips</cp:lastModifiedBy>
  <cp:lastPrinted>2005-09-23T09:59:00Z</cp:lastPrinted>
  <dcterms:modified xsi:type="dcterms:W3CDTF">2019-09-04T14:42:00Z</dcterms:modified>
  <cp:revision>5</cp:revision>
  <dc:subject/>
  <dc:title>Protocols Workshop</dc:title>
</cp:coreProperties>
</file>