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8319596"/>
      <w:bookmarkStart w:id="1" w:name="__Fieldmark__3_233831959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8319596"/>
      <w:bookmarkStart w:id="3" w:name="__Fieldmark__4_233831959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338319596"/>
      <w:bookmarkStart w:id="5" w:name="__Fieldmark__5_233831959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338319596"/>
      <w:bookmarkStart w:id="7" w:name="__Fieldmark__7_233831959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338319596"/>
      <w:bookmarkStart w:id="9" w:name="__Fieldmark__8_233831959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338319596"/>
      <w:bookmarkStart w:id="11" w:name="__Fieldmark__9_233831959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338319596"/>
      <w:bookmarkStart w:id="13" w:name="__Fieldmark__10_233831959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338319596"/>
      <w:bookmarkStart w:id="15" w:name="__Fieldmark__12_2338319596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338319596"/>
      <w:bookmarkStart w:id="17" w:name="__Fieldmark__15_2338319596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