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uly 16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126 592 845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23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0" w:name="_f15c216e_5405_47bd_860c_d21a054807d9"/>
            <w:bookmarkStart w:id="1" w:name="_a5110c17_c69d_46ff_b9e5_31368c37b35c"/>
            <w:bookmarkStart w:id="2" w:name="_f15c216e_5405_47bd_860c_d21a054807d9"/>
            <w:bookmarkStart w:id="3" w:name="_a5110c17_c69d_46ff_b9e5_31368c37b35c"/>
            <w:bookmarkEnd w:id="2"/>
            <w:bookmarkEnd w:id="3"/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4" w:name="OLE_LINK4"/>
            <w:bookmarkStart w:id="5" w:name="OLE_LINK3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June 11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s List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0, Modify Allocator for CRR Auction Revenue Distribu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ERS Standard Contract Term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9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ignment of Hub Bus Names Between Protocols and ERCOT Model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00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limination of Dynamically Scheduled Resourc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F-5 Energy Storage Resource Single Model Registration and Charging Restrictions in Emergency Condi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0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limination of References to Resource Asset Registration Form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ad Distribution Factor Process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larify Requirements for Distribution Generation Resources (DGRs) and Distribution Energy Storage Resources (DESR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95, Generator Voltage Control Tolerance Ban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76, Improvements to Generation Resource Interconnection or Change Request (GINR)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9, DC Tie Ramp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5, Clarification of DAM implementation of NPRR863 Phase 2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0, Add Definition of Integrated Battery Storage Systems (IBS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5, Remove Real-Time On-Line Reliability Deployment Price from Ancillary Service Imbalance Calculation – 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6, BESTF-7 Self-Limiting Facilities and Self-Limiting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al of Grey-Boxed Language Related to NPRR702, Flexible Accounts, Payment of Invoices, and Disposition of Interest on Cash Collateral</w:t>
            </w:r>
          </w:p>
          <w:p>
            <w:pPr>
              <w:pStyle w:val="Normal"/>
              <w:tabs>
                <w:tab w:val="clear" w:pos="720"/>
                <w:tab w:val="left" w:pos="801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PRR102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UC Process Alignment with Resource Limits</w:t>
              <w:tab/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F-6 DC-Coupl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0, Modify Allocator for CRR Auction Revenue Distribu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band the RTF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on of workshop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19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0-07-15T23:12:00Z</dcterms:modified>
  <cp:revision>7</cp:revision>
  <dc:subject/>
  <dc:title>1</dc:title>
</cp:coreProperties>
</file>