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Remove Real-Time On-Line Reliability Deployment Price from Ancillary Service Imbalanc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ly 8, 2020, WMS reviewed Nodal Protocol Revision Request (NPRR) 1025.  WMS voted to endorse NPRR1025 as submitted.  There were seven objecting votes from the Independent Power Marketer (IPM) (3) (Morgan Stanley, Shell Energy, Tenaska), Independent Retail Electric Provider (IREP) (2) (Direct Energy, Infinite Energy), and Municipal (2) (Austin Energy, CPS Energy) Market Segments, and three abstentions from the IPM (EDF Trading) and Investor Owned Utility (IOU) (2) (CenterPoint Energy, TNMP)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5NPRR-06 WMS Comments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5"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3:26:00Z</dcterms:created>
  <dc:creator>ERCOT/if</dc:creator>
  <dc:description/>
  <cp:keywords/>
  <dc:language>en-US</dc:language>
  <cp:lastModifiedBy>ERCOT Market Rules</cp:lastModifiedBy>
  <cp:lastPrinted>2001-06-20T11:28:00Z</cp:lastPrinted>
  <dcterms:modified xsi:type="dcterms:W3CDTF">2020-07-14T16:38:00Z</dcterms:modified>
  <cp:revision>9</cp:revision>
  <dc:subject/>
  <dc:title>Protocols Workshop</dc:title>
</cp:coreProperties>
</file>