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9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Generator Voltage Control Tolerance Ban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0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3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Operating Guide Revision Request (NO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color w:val="000000"/>
              </w:rPr>
              <w:t>Implementa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  <w:r>
              <w:rPr/>
              <w:t>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   67%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BI &amp; Data Analytics                              33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O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5NOGRR-02 Impact Analysis 0820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95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6:3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8-20T16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