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20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lated to NPRR1003, Elimination of References to Resource Asset Registration Form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26, 202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ng Guide Revision Request (NOGRR) can take effect upon implementation of Nodal Protocol Revision Request (NPRR) 1003, Elimination of References to Resource Asset Registration Form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209NOG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0226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20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9:41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20-02-26T15:53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