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 – Webex Onl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July 8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126 024 9095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0" w:name="_879d5877_a17e_40fd_84f9_2ed19e322069"/>
            <w:bookmarkStart w:id="1" w:name="_0be13c1c_76e6_4ff5_971c_9779ab4f3a83"/>
            <w:bookmarkStart w:id="2" w:name="_f07d2e0f_03f2_412a_a566_a161a57a1fed"/>
            <w:bookmarkStart w:id="3" w:name="_879d5877_a17e_40fd_84f9_2ed19e322069"/>
            <w:bookmarkStart w:id="4" w:name="_0be13c1c_76e6_4ff5_971c_9779ab4f3a83"/>
            <w:bookmarkStart w:id="5" w:name="_f07d2e0f_03f2_412a_a566_a161a57a1fed"/>
            <w:bookmarkEnd w:id="3"/>
            <w:bookmarkEnd w:id="4"/>
            <w:bookmarkEnd w:id="5"/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og in and validation for WMS Standing Representative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ne 3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WMS Go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mmendations from 2019  State of the Market Report Discuss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OBDRR022, Updates to Demand Response Data Definitions and Technical Specifications Following NPRR933 Approval (Possible 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5 a.m.  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PRS Referr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PRR994, Clarify Generator Interconnection Neutral Project Classific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PRR1017, Management of Congestion Revenue Rights (CRRs) and Resource Node Removal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PRR1023, Change to CRR Repossession Proces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PRR1024, Determination of Significance with Respect to Price Correc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PRR1025, Remove Real-Time On-Line Reliability Deployment Price from Ancillary Service Imbalance Calculation -URGEN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/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0:55 a.m.  </w:t>
            </w:r>
          </w:p>
        </w:tc>
      </w:tr>
      <w:tr>
        <w:trPr>
          <w:trHeight w:val="120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rection on Alternate Solutions to NPRR991, Day-Ahead Market (DAM) Point-to-Point (PTP) Obligation Bid Clearing Price Clarification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P. Wattles/D. Tuck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PGRR077, DC Tie Planning Assumptions (CMWG) (Possible Vote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3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215, Limit Use of Remedial Action Schemes (Possible Vote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owell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/>
              <w:t xml:space="preserve">11:5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Smith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5 p.m.  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20 p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ettlement Working Group (MSWG)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5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39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6" w:name="_0c0480e6_dec5_4a21_9a86_a44d1f0b9f08"/>
            <w:bookmarkStart w:id="7" w:name="_4e83c986_6aa0_4241_b7ab_6977b7f09565"/>
            <w:bookmarkStart w:id="8" w:name="_0c0480e6_dec5_4a21_9a86_a44d1f0b9f08"/>
            <w:bookmarkStart w:id="9" w:name="_4e83c986_6aa0_4241_b7ab_6977b7f09565"/>
            <w:bookmarkEnd w:id="8"/>
            <w:bookmarkEnd w:id="9"/>
          </w:p>
        </w:tc>
        <w:tc>
          <w:tcPr>
            <w:tcW w:w="171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3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the outcome of th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Distribution Factors (LDFs) in the 2021 timefr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increased transparency and policy awareness of  Generic Transmission Constraints (GTCs) and curtail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to Cost of New Entry (CO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updated assignment to CONE not Peaker Net Margi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 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PRS project upda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arameters/calculation for ORDC to account for ER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cess for EMR to set expectations for the 2020 Spring transmission Outage Season and what is best way to support that process – OBD, business process manual et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 for ROS to complete Review fir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5/2020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availability and performance metrics for self-deployment, the reliability deployment price adder ramp, and the TDSP Load management progra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evelop Alternatives 1 through 3 as potential solutions to the issues in NPRR991 as per the WMWG presentation to the June 3, 2020 WMS meeting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S recommended rejection of NPRR9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6/03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alpine Item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NPRR1006, Update Emergency Response Service (ERS) Restoration Assumption for Reliability Deployment Price Adder to Match Actual D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had no consensus at 3/4/2020 Information Session, 2 distinct camps with 2 distinct values  - No email vote.  WMS Leadership will update TAC in formal report at next TAC meet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00708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8:24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0-07-01T18:43:00Z</dcterms:modified>
  <cp:revision>5</cp:revision>
  <dc:subject/>
  <dc:title>Function of Working Groups and Task Forces</dc:title>
</cp:coreProperties>
</file>