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0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Nodal Operating Guide with the Posting Timeline in Other Binding Document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1, Limit on Generation Resources and Controllable Load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language regarding the posting timeline for MW limits for Resources providing Responsive Reserve (RRS) from the Nodal Operating Guide, as this requirement is now outlined in the Other Binding Document (“OBD”) Procedure for Calculating Responsive Reserve (RRS) Limits for Individual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4032254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01765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40322550"/>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4032255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GRR187, Related to NPRR863, Creation of ERCOT Contingency Reserve Service and Revisions to Responsive Reserve, added Section 2.3.1.2.1.  Paragraph (5) in this section requires ERCOT to post RRS limits applicable for Generation Resources and Controllable Load Resources on the 20</w:t>
            </w:r>
            <w:r>
              <w:rPr>
                <w:vertAlign w:val="superscript"/>
              </w:rPr>
              <w:t>th</w:t>
            </w:r>
            <w:r>
              <w:rPr/>
              <w:t xml:space="preserve"> day of each quarter (to be effective in the following quarter).  In the OBD, Section 6, Timeline to Establish RRS MW Limits, requires ERCOT to post RRS limits applicable for Generation Resources and Controllable Load Resources on the 10</w:t>
            </w:r>
            <w:r>
              <w:rPr>
                <w:vertAlign w:val="superscript"/>
              </w:rPr>
              <w:t>th</w:t>
            </w:r>
            <w:r>
              <w:rPr/>
              <w:t xml:space="preserve"> day of each month (to be effective two months after posting).  This NOGRR removes paragraph (5) from Section 2.3.1.2.1 and proposes that the OBD be used to maintain the posting timeline requirements for th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9/20, ROS unanimously voted to recommend approval of NOGRR202 as submitted.  All Market Segments were present for the vote.</w:t>
            </w:r>
          </w:p>
          <w:p>
            <w:pPr>
              <w:pStyle w:val="NormalArial"/>
              <w:spacing w:before="120" w:after="120"/>
              <w:rPr/>
            </w:pPr>
            <w:r>
              <w:rPr/>
              <w:t>On 2/6/20, ROS unanimously voted to endorse and forward to TAC the 1/9/20 ROS Report and the Impact Analysis for NOGRR20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9/20, the sponsor provided an overview of changes proposed in NOGRR202.</w:t>
            </w:r>
          </w:p>
          <w:p>
            <w:pPr>
              <w:pStyle w:val="NormalArial"/>
              <w:spacing w:before="120" w:after="120"/>
              <w:rPr/>
            </w:pPr>
            <w:r>
              <w:rPr/>
              <w:t>On 2/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del w:id="0" w:author="STEC" w:date="2019-12-12T11:07:00Z">
              <w:r>
                <w:rPr/>
                <w:delText>(5)</w:delText>
                <w:tab/>
                <w:delText>ERCOT shall post to the Market Information System (MIS) Certified Area the MW limit on each Resource providing RRS by 20</w:delText>
              </w:r>
            </w:del>
            <w:del w:id="1" w:author="STEC" w:date="2019-12-12T11:07:00Z">
              <w:r>
                <w:rPr>
                  <w:vertAlign w:val="superscript"/>
                </w:rPr>
                <w:delText>th</w:delText>
              </w:r>
            </w:del>
            <w:del w:id="2" w:author="STEC" w:date="2019-12-12T11:07:00Z">
              <w:r>
                <w:rPr/>
                <w:delText xml:space="preserve"> day of each quarter for the upcoming quarter.  For example, for the first quarter of a given year, ERCOT shall post the MW limit by October 20</w:delText>
              </w:r>
            </w:del>
            <w:del w:id="3" w:author="STEC" w:date="2019-12-12T11:07:00Z">
              <w:r>
                <w:rPr>
                  <w:vertAlign w:val="superscript"/>
                </w:rPr>
                <w:delText>th</w:delText>
              </w:r>
            </w:del>
            <w:del w:id="4" w:author="STEC" w:date="2019-12-12T11:07:00Z">
              <w:r>
                <w:rPr/>
                <w:delText xml:space="preserve"> of the previous year.</w:delText>
              </w:r>
            </w:del>
          </w:p>
        </w:tc>
      </w:tr>
    </w:tbl>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2NOGRR-04 ROS Report 02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AppData/Local/Microsoft/Windows/INetCache/Content.Outlook/AppData/Local/Microsoft/Windows/INetCache/Content.Outlook/J1G5LOAV/ercot.com/mktrules/issues/nogrr2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8:56:00Z</dcterms:created>
  <dc:creator>Jim Street</dc:creator>
  <dc:description/>
  <cp:keywords/>
  <dc:language>en-US</dc:language>
  <cp:lastModifiedBy>Phil</cp:lastModifiedBy>
  <cp:lastPrinted>2013-11-15T16:11:00Z</cp:lastPrinted>
  <dcterms:modified xsi:type="dcterms:W3CDTF">2020-02-07T19:33:00Z</dcterms:modified>
  <cp:revision>3</cp:revision>
  <dc:subject/>
  <dc:title>Protocols Workshop</dc:title>
</cp:coreProperties>
</file>