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Grey-boxed Language in Section 4.8.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8.1, Responsive Reserve Service Manual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grey-boxed language in Section 4.8.1 in order to maintain consistency with revisions adopted via NOGRR197, Align Responsive Reserve (RRS) Manual Deployment Requirements with Current Practice, following the incorporation of NOGRR191, Related to NPRR939, Modification to Load Resources Providing RRS to Maintain Minimum PRC on Generators During Scarcity Conditions, into the 11/1/19 Nodal Operating Guide.  This NOGRR also corrects an error in the 9/26/19 ERCOT comments to NOGRR191, which inadvertently changed th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57545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032254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4017650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4032255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4032255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is necessary in order to maintain alignment of language in the Nodal Operating Guide with current RRS deployment practices upon implementation of NOGRR19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2/6/20, ROS unanimously voted to recommend approval of NOGRR205 as amended by the 2/4/20 ERCOT comments.  All Market Segments were present for the vote.</w:t>
            </w:r>
          </w:p>
          <w:p>
            <w:pPr>
              <w:pStyle w:val="NormalArial"/>
              <w:spacing w:before="120" w:after="120"/>
              <w:rPr/>
            </w:pPr>
            <w:r>
              <w:rPr/>
              <w:t>On 5/11/20 ROS unanimously voted via email to endorse and forward to TAC the 2/6/20 ROS Report and the Impact Analysis for NOGRR205.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6/20, ERCOT Staff highlighted the clarifications provided in NOGRR205 and the 2/4/20 ERCOT comments.</w:t>
            </w:r>
          </w:p>
          <w:p>
            <w:pPr>
              <w:pStyle w:val="NormalArial"/>
              <w:spacing w:before="0" w:after="120"/>
              <w:rPr/>
            </w:pPr>
            <w:r>
              <w:rPr/>
              <w:t>On 5/11/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2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itional revision to correct an inadvertent error found in the 9/26/19 ERCOT comments to NOGRR19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b w:val="false"/>
          <w:b w:val="false"/>
          <w:bCs w:val="false"/>
          <w:i w:val="false"/>
          <w:i w:val="false"/>
        </w:rPr>
      </w:pPr>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 xml:space="preserve">When HASL – (Gen + 5 minute load ramp) &lt;= 200 MW, ERCOT may deploy a portion of the available RRS capacity from Generation Resources and Controllable Load Resources </w:t>
            </w:r>
            <w:del w:id="0" w:author="ERCOT" w:date="2019-10-30T11:41:00Z">
              <w:r>
                <w:rPr/>
                <w:delText xml:space="preserve">in 500 MW increments </w:delText>
              </w:r>
            </w:del>
            <w:r>
              <w:rPr/>
              <w:t xml:space="preserve">after all the available ECRS (dispatchable by SCED) and Non-Spinning Reserve (Non-Spin) service has been deployed and Resources have </w:t>
            </w:r>
            <w:del w:id="1" w:author="ERCOT 020420" w:date="2020-02-03T13:17:00Z">
              <w:r>
                <w:rPr/>
                <w:delText xml:space="preserve">not </w:delText>
              </w:r>
            </w:del>
            <w:r>
              <w:rPr/>
              <w:t>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20:17:00Z</dcterms:created>
  <dc:creator>ERCOT/if</dc:creator>
  <dc:description/>
  <cp:keywords/>
  <dc:language>en-US</dc:language>
  <cp:lastModifiedBy>Phil</cp:lastModifiedBy>
  <cp:lastPrinted>2001-06-20T11:28:00Z</cp:lastPrinted>
  <dcterms:modified xsi:type="dcterms:W3CDTF">2020-05-14T16:56:00Z</dcterms:modified>
  <cp:revision>4</cp:revision>
  <dc:subject/>
  <dc:title>Protocols Workshop</dc:title>
</cp:coreProperties>
</file>