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hyperlink r:id="rId2">
              <w:r>
                <w:rPr>
                  <w:rStyle w:val="InternetLink"/>
                </w:rPr>
                <w:t>100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>
                <w:szCs w:val="23"/>
              </w:rPr>
              <w:t>Load Distribution Factor Process Updat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6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45k and $6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5 to 7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Market Management Systems (MMS)   41%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Integration                                              31%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Data and Information Products (DAIP)   25%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External Public                                         3%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004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04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21:13:00Z</dcterms:created>
  <dc:creator>ERCOT/if</dc:creator>
  <dc:description/>
  <cp:keywords/>
  <dc:language>en-US</dc:language>
  <cp:lastModifiedBy>Jordan Troublefield</cp:lastModifiedBy>
  <cp:lastPrinted>2007-01-12T07:31:00Z</cp:lastPrinted>
  <dcterms:modified xsi:type="dcterms:W3CDTF">2020-02-26T21:1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