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1003, Elimination of References to Resource Asset Registration Fo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RRGRR) can take effect upon implementation of Nodal Protocol Revision Request (NPRR) 1003, Elimination of References to Resource Asset Registration Form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24RR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5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2-26T16:4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