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Verifiable Cost Manual Revision Request (VCM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9VCM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2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2:1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6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