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2796321"/>
      <w:bookmarkStart w:id="1" w:name="__Fieldmark__0_3462796321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2796321"/>
      <w:bookmarkStart w:id="3" w:name="__Fieldmark__1_3462796321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3462796321"/>
      <w:bookmarkStart w:id="5" w:name="__Fieldmark__2_3462796321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3462796321"/>
      <w:bookmarkStart w:id="7" w:name="__Fieldmark__3_3462796321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3462796321"/>
      <w:bookmarkStart w:id="9" w:name="__Fieldmark__4_3462796321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3462796321"/>
      <w:bookmarkStart w:id="11" w:name="__Fieldmark__5_3462796321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462796321"/>
      <w:bookmarkStart w:id="13" w:name="__Fieldmark__6_3462796321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3462796321"/>
      <w:bookmarkStart w:id="15" w:name="__Fieldmark__7_3462796321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3462796321"/>
      <w:bookmarkStart w:id="17" w:name="__Fieldmark__8_3462796321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3462796321"/>
      <w:bookmarkStart w:id="19" w:name="__Fieldmark__9_3462796321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0" w:name="__Fieldmark__10_3462796321"/>
      <w:bookmarkStart w:id="21" w:name="__Fieldmark__10_3462796321"/>
      <w:bookmarkEnd w:id="21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7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1-31T00:0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