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7</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rease CRR Transaction Capabilit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2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ald Hous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nald.house@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7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requests SCR807 be considered for Urgent status at the May 27, 2020, Technical Advisory Committee (TAC) WebEx Information Session.  Approval of SCR807 at the June 9, 2020 ERCOT Board meeting would allow ERCOT to combine testing efforts with Nodal Protocol Revision Request (NPRR) 867, </w:t>
      </w:r>
      <w:r>
        <w:rPr>
          <w:rFonts w:cs="Arial"/>
        </w:rPr>
        <w:t>Revisions to CRR Auction Credit Lock Amount to Reduce Excess Collateral, in the upcoming fall 2020 Congestion Revenue Right (CRR) release cycle</w:t>
      </w:r>
      <w:r>
        <w:rPr/>
        <w:t>.  Combining testing efforts will reduce overall costs and the time required to complete testing and verification, which will help to get SCR807 implemented before the end of 2020.  If we cannot get SCR807 into the fall release, then it won’t be implemented until spring 2021.  Given the increasing participation in CRR auctions, an earlier implementation date will help ensure that we will not need to have a transaction adjustment period for a CRR Auc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ystem Change Request (SCR) enables an increase to the total Congestion Revenue Right (CRR) transaction limit by 33% to 400,000 market transactions for CRR Account Holders during CRR Auctions.  If approved, this SCR will require improvements to the CRR software and enhancements to downstream systems to ensure that they can properly handle the increased transaction volume.  </w:t>
            </w:r>
          </w:p>
          <w:p>
            <w:pPr>
              <w:pStyle w:val="NormalArial"/>
              <w:spacing w:before="120" w:after="120"/>
              <w:rPr/>
            </w:pPr>
            <w:del w:id="0" w:author="ERCOT 022020" w:date="2020-02-19T13:40:00Z">
              <w:r>
                <w:rPr/>
                <w:delText xml:space="preserve">Please note this </w:delText>
              </w:r>
            </w:del>
            <w:r>
              <w:rPr/>
              <w:t>SCR</w:t>
            </w:r>
            <w:ins w:id="1" w:author="ERCOT 022020" w:date="2020-02-19T13:40:00Z">
              <w:r>
                <w:rPr/>
                <w:t>807 was</w:t>
              </w:r>
            </w:ins>
            <w:del w:id="2" w:author="ERCOT 022020" w:date="2020-02-19T13:40:00Z">
              <w:r>
                <w:rPr/>
                <w:delText xml:space="preserve"> is being</w:delText>
              </w:r>
            </w:del>
            <w:r>
              <w:rPr/>
              <w:t xml:space="preserve"> filed concurrently with SCR808, Congestion Revenue Right Time Of Use Transaction Limits in Long-Term Auction Sequence Auctions.  </w:t>
            </w:r>
            <w:del w:id="3" w:author="ERCOT 022020" w:date="2020-02-19T13:41:00Z">
              <w:r>
                <w:rPr/>
                <w:delText xml:space="preserve">This way, stakeholders can </w:delText>
              </w:r>
            </w:del>
            <w:ins w:id="4" w:author="ERCOT 022020" w:date="2020-02-19T13:41:00Z">
              <w:r>
                <w:rPr/>
                <w:t xml:space="preserve">PRS </w:t>
              </w:r>
            </w:ins>
            <w:r>
              <w:rPr/>
              <w:t>consider</w:t>
            </w:r>
            <w:ins w:id="5" w:author="ERCOT 022020" w:date="2020-02-19T13:41:00Z">
              <w:r>
                <w:rPr/>
                <w:t>ed</w:t>
              </w:r>
            </w:ins>
            <w:r>
              <w:rPr/>
              <w:t xml:space="preserve"> the cost and merits of both </w:t>
            </w:r>
            <w:del w:id="6" w:author="ERCOT 022020" w:date="2020-02-19T13:42:00Z">
              <w:r>
                <w:rPr/>
                <w:delText xml:space="preserve">proposals </w:delText>
              </w:r>
            </w:del>
            <w:ins w:id="7" w:author="ERCOT 022020" w:date="2020-02-19T13:42:00Z">
              <w:r>
                <w:rPr/>
                <w:t>SCRs and recommended approval of SCR807.</w:t>
              </w:r>
            </w:ins>
            <w:del w:id="8" w:author="ERCOT 022020" w:date="2020-02-19T13:42:00Z">
              <w:r>
                <w:rPr/>
                <w:delText xml:space="preserve">as cost information becomes available through the Impact Analysis process.  DC Energy’s belief is only one of these SCRs is needed to resolve the transaction limitation issues and the intent is to only move forward with one of the two. </w:delText>
              </w:r>
            </w:del>
            <w:r>
              <w:rPr/>
              <w:t xml:space="preserve">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System Change</w:t>
            </w:r>
          </w:p>
        </w:tc>
      </w:tr>
    </w:tbl>
    <w:p>
      <w:pPr>
        <w:pStyle w:val="NormalArial"/>
        <w:spacing w:before="120" w:after="120"/>
        <w:rPr/>
      </w:pPr>
      <w:r>
        <w:rPr/>
        <w:t>None</w:t>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807SCR-07 ERCOT Comments 05192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07" TargetMode="External"/><Relationship Id="rId3" Type="http://schemas.openxmlformats.org/officeDocument/2006/relationships/hyperlink" Target="mailto:donald.hous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6:04:00Z</dcterms:created>
  <dc:creator>ERCOT/if</dc:creator>
  <dc:description/>
  <cp:keywords/>
  <dc:language>en-US</dc:language>
  <cp:lastModifiedBy>Phil</cp:lastModifiedBy>
  <cp:lastPrinted>2001-06-20T11:28:00Z</cp:lastPrinted>
  <dcterms:modified xsi:type="dcterms:W3CDTF">2020-05-19T18:44:00Z</dcterms:modified>
  <cp:revision>5</cp:revision>
  <dc:subject/>
  <dc:title>Protocols Workshop</dc:title>
</cp:coreProperties>
</file>