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INFORMATION SESSION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Wednesday, May 13, 2020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7 949 35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23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0" w:name="_27908deb_7998_4ac4_b5c8_7e1f95938f6d"/>
            <w:bookmarkStart w:id="1" w:name="_dd4be30a_1d87_48de_8420_e6db04089d52"/>
            <w:bookmarkStart w:id="2" w:name="_27908deb_7998_4ac4_b5c8_7e1f95938f6d"/>
            <w:bookmarkStart w:id="3" w:name="_dd4be30a_1d87_48de_8420_e6db04089d52"/>
            <w:bookmarkEnd w:id="2"/>
            <w:bookmarkEnd w:id="3"/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4" w:name="OLE_LINK4"/>
            <w:bookmarkStart w:id="5" w:name="OLE_LINK3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 that need to advance to June Board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orting of Demand Response by Retail Electric Providers and Non-Opt-In Entit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Response Data Definitions and Technical Specific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Other Binding Documents Li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7, BESTF-3 Energy Storage Resource Contribution to Physical Responsive Capability and Real-Time On-Line Reserve Capacity Calcul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9, BESTF-1 Energy Storage Resource Technical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6, Update Real-Time On-Line Reliability Deployment Price Adder Inputs to Match Actual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8, Clarifications Regarding ERCOT Suspension or Termination of a QSE and Participation by a Virtual or Emergency QS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9, Pricing and Settlement Changes for Switchable Generation Resources (SWGRs) Instructed to Switch to ERCOT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0, Add Definition of Integrated Battery Storage Systems (IBS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1, Adjustments to the Default Uplift Invoice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2, Submission of Banking Inform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0, Add Definition of Integrated Battery Storage Systems (IBSS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1, Adjustments to the Default Uplift Invoice Process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2, Submission of Banking Inform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3, Delete Remaining Grey-Boxed Language Associated with NPRR257, Synchronization with Nodal Operating Guide Section 9, Monitoring Programs and Changes to Posting Requirements of Documents Considered CEII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7, BESTF-3 Energy Storage Resource Contribution to Physical Responsive Capability and Real-Time On-Line Reserve Capacity Calcul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9, BESTF-1 Energy Storage Resource Technical Requiremen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9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pdated Day-Ahead Liability for NPRR863, Creation of ERCOT Contingency Reserve Service and Revisions to Responsive Reserv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3, Grey Box Resolution re NPRR902 and NPRR928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6, Update Real-Time On-Line Reliability Deployment Price Adder Inputs to Match Actual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8, Clarifications Regarding ERCOT Suspension or Termination of a QSE and Participation by a Virtual or Emergency QS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9, Pricing and Settlement Changes for Switchable Generation Resources (SWGRs) Instructed to Switch to ERCO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3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orting of Demand Response by Retail Electric Providers and Non-Opt-In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6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s to Support Reactive Power Coordination Too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4, Change ERS Standard Contract Ter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1, Day-Ahead Market (DAM) Point-to-Point (PTP) Obligation Bid Clearing Price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9, Changes to External Telemetry Validations in Resource Limit Calculato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95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6, Alignment of Hub Bus Names Between Protocols and ERCOT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9, DC Tie Ramp Limit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0, Elimination of Dynamically Scheduled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1, Clarification of Definitions of Operating Condition Notice, Advisory, Watch, Emergency Notice, and Related Clar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2, BESTF-5 Energy Storage Resource Single Model Registration and Charging Restrictions in Emergency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3, Elimination of References to Resource Asset Registration For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4, Load Distribution Factor Process Up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7, RTC – NP 3: Management Activities for the ERCOT Syste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8, RTC – NP 4: Day-Ahead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9, RTC – NP 5: Transmission Security Analysis and Reliability Unit Commit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0, RTC – NP 6: Adjustment Period and Real-Time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1, RTC – NP 8: Performance Monito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2, RTC – NP 9: Settlement and Bill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3, RTC – NP 1, 2, 16, and 25: Overview, Definitions and Acronyms, Registration and Qualification of Market Participants, and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4, BESTF-4 Energy Storage Resource Single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5, Clarification of DAM implementation of NPRR863 Phase 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6, Clarify Requirements for Distribution Generation Resources (DGRs) and Distribution Energy Storage Resources (DESR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7, Management of Congestion Revenue Rights (CRRs) and Resource Node Remova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8, Clarifications Regarding ERCOT Suspension or Termination of a QSE and Participation by a Virtual or Emergency QS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9, Pricing and Settlement Changes for Switchable Generation Resources (SWGRs) Instructed to Switch to ERCOT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0, Add Definition of Integrated Battery Storage Systems (IBS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1, Adjustments to the Default Uplift Invoice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0, EMS System Change to Count DC Ties toward the 2% Constraint Activation Criter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ng Reserve Demand Curve (ORDC) Software Error Notic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 / Information Sess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1, 202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6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7:31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20-05-12T17:12:00Z</dcterms:modified>
  <cp:revision>7</cp:revision>
  <dc:subject/>
  <dc:title>1</dc:title>
</cp:coreProperties>
</file>