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ubmission of Banking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2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2NPRR-02 Impact Analysis 0512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5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0-05-12T15:2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