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mission of Banking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to provide a more efficient, streamlined and secure process for Qualified Scheduling Entities (QSEs) and Congestion Revenue Right (CRR) Account Holders (CRRAHs) to submit changes to banking information, and to protect against the unauthorized submission of changes to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2, Acronyms and Abbreviations;</w:t>
            </w:r>
          </w:p>
          <w:p>
            <w:pPr>
              <w:pStyle w:val="NormalArial"/>
              <w:rPr/>
            </w:pPr>
            <w:r>
              <w:rPr/>
              <w:t>Section 23, Form E: Notice of Change of Information</w:t>
            </w:r>
          </w:p>
          <w:p>
            <w:pPr>
              <w:pStyle w:val="NormalArial"/>
              <w:spacing w:before="0" w:after="120"/>
              <w:rPr/>
            </w:pPr>
            <w:r>
              <w:rPr/>
              <w:t>Section 23, Form P: Notice of Change of Banking Inform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means in which QSEs and CRRAHs submit banking information changes to ERCOT.  Specifically, this NPRR removes the ability to submit banking information by submitting a Notice of Change of Information (NCI) via email or facsimile, and creates a new form, Notice of Change of Banking Information (NCBI), that a QSE/CRRAH must execute and submit through the Market Information System (MIS) Certified Area (i.e., the portion of the MIS that is available only to a specific Market Participant).  All Market Participants may currently submit NCIs to their respective MIS Certified Areas by utilizing the “Service Request” function (Type: MP Registration; Sub-Type: NCI).  This NPRR will continue to allow Market Participants to utilize this method for submitting NCIs, and require QSEs/CRRAHs to submit NCBIs in this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07206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5072067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Under the current Protocols, a Market Participant may modify registration information with ERCOT by submitting an NCI form to ERCOT via email, the MIS platform, or facsimile.  The Protocols currently require QSEs and CRRAHs to submit banking information changes by utilizing the NCI form in this same manner.  Requiring QSEs/CRRAHs to submit banking information changes through the MIS Certified Area will ensure that the submission of such information is done by an employee or authorized agent with an active Digital Certificate for the QSE/CRRAH.  This modification will provide a more efficient, streamlined and secure process to help  prevent bad actors from posing as legitimate Market Participant representatives and submitting changes to banking inform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3" w:author="ERCOT" w:date="2020-05-11T12:47:00Z"/>
        </w:rPr>
      </w:pPr>
      <w:ins w:id="0" w:author="ERCOT" w:date="2020-05-11T12:47:00Z">
        <w:r>
          <w:rPr>
            <w:b/>
          </w:rPr>
          <w:t>NCBI</w:t>
        </w:r>
      </w:ins>
      <w:ins w:id="1" w:author="ERCOT" w:date="2020-05-11T12:47:00Z">
        <w:r>
          <w:rPr/>
          <w:tab/>
          <w:t>Notice of Change of Banking Information</w:t>
        </w:r>
      </w:ins>
      <w:ins w:id="2" w:author="ERCOT" w:date="2020-05-11T12:47:00Z">
        <w:r>
          <w:rPr>
            <w:b/>
          </w:rPr>
          <w:t xml:space="preserve"> </w:t>
        </w:r>
      </w:ins>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numPr>
          <w:ilvl w:val="0"/>
          <w:numId w:val="0"/>
        </w:numPr>
        <w:outlineLvl w:val="0"/>
        <w:rPr>
          <w:rFonts w:eastAsia="Calibri"/>
          <w:b/>
          <w:b/>
          <w:sz w:val="36"/>
          <w:szCs w:val="36"/>
          <w:u w:val="single"/>
        </w:rPr>
      </w:pPr>
      <w:r>
        <w:rPr>
          <w:rFonts w:eastAsia="Calibri"/>
          <w:b/>
          <w:sz w:val="36"/>
          <w:szCs w:val="36"/>
          <w:u w:val="single"/>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 w:author="ERCOT" w:date="2020-05-11T12:42:00Z">
        <w:r>
          <w:rPr>
            <w:b/>
            <w:bCs/>
          </w:rPr>
          <w:delText>March 13, 2020</w:delText>
        </w:r>
      </w:del>
      <w:ins w:id="5" w:author="ERCOT" w:date="2020-05-11T12:4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2">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 xml:space="preserve">Cybersecurity </w:t>
      </w:r>
      <w:r>
        <w:rPr>
          <w:rFonts w:eastAsia="Calibri"/>
        </w:rPr>
        <w:t>– Responsible for communicating Cybersecurity Incidents.</w:t>
      </w:r>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del w:id="9" w:author="ERCOT" w:date="2020-05-08T16:08:00Z"/>
        </w:rPr>
      </w:pPr>
      <w:del w:id="6" w:author="ERCOT" w:date="2020-05-08T16:08:00Z">
        <w:r>
          <w:rPr>
            <w:rFonts w:eastAsia="Calibri"/>
            <w:b/>
          </w:rPr>
          <w:delText>Banking Information</w:delText>
        </w:r>
      </w:del>
      <w:del w:id="7" w:author="ERCOT" w:date="2020-05-08T16:08:00Z">
        <w:r>
          <w:rPr>
            <w:rFonts w:eastAsia="Calibri"/>
          </w:rPr>
          <w:delText xml:space="preserve"> </w:delText>
        </w:r>
      </w:del>
      <w:del w:id="8" w:author="ERCOT" w:date="2020-05-08T16:08:00Z">
        <w:r>
          <w:rPr>
            <w:rFonts w:eastAsia="Calibri"/>
            <w:i/>
          </w:rPr>
          <w:delText>(CRRAHs, QSEs, Sub-QSEs)</w:delText>
        </w:r>
      </w:del>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3710892110"/>
            <w:bookmarkStart w:id="3" w:name="__Fieldmark__9_3710892110"/>
            <w:bookmarkEnd w:id="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_3710892110"/>
            <w:bookmarkStart w:id="5" w:name="__Fieldmark__10_3710892110"/>
            <w:bookmarkEnd w:id="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11_3710892110"/>
            <w:bookmarkStart w:id="7" w:name="__Fieldmark__11_3710892110"/>
            <w:bookmarkEnd w:id="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2_3710892110"/>
            <w:bookmarkStart w:id="9" w:name="__Fieldmark__12_3710892110"/>
            <w:bookmarkEnd w:id="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3_3710892110"/>
            <w:bookmarkStart w:id="11" w:name="__Fieldmark__13_3710892110"/>
            <w:bookmarkEnd w:id="11"/>
            <w:r>
              <w:rPr/>
            </w:r>
            <w:r>
              <w:rPr/>
              <w:fldChar w:fldCharType="end"/>
            </w:r>
            <w:r>
              <w:rPr/>
              <w:t xml:space="preserve"> QSE</w:t>
            </w:r>
            <w:bookmarkStart w:id="12" w:name="Check20"/>
            <w:r>
              <w:rPr/>
              <w:t>/Sub-QSE</w:t>
            </w:r>
            <w:bookmarkEnd w:id="12"/>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4_3710892110"/>
            <w:bookmarkStart w:id="14" w:name="__Fieldmark__14_3710892110"/>
            <w:bookmarkEnd w:id="14"/>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5" w:name="__Fieldmark__15_3710892110"/>
            <w:bookmarkStart w:id="16" w:name="__Fieldmark__15_3710892110"/>
            <w:bookmarkEnd w:id="16"/>
            <w:r>
              <w:rPr/>
            </w:r>
            <w:r>
              <w:rPr/>
              <w:fldChar w:fldCharType="end"/>
            </w:r>
            <w:r>
              <w:rPr/>
              <w:t xml:space="preserve"> TSP and/or DSP</w:t>
            </w:r>
          </w:p>
        </w:tc>
      </w:tr>
    </w:tbl>
    <w:p>
      <w:pPr>
        <w:pStyle w:val="Normal"/>
        <w:spacing w:before="240" w:after="240"/>
        <w:jc w:val="both"/>
        <w:rPr>
          <w:rFonts w:eastAsia="Calibri"/>
          <w:lang w:val="en-US" w:eastAsia="en-US"/>
        </w:rPr>
      </w:pPr>
      <w:r>
        <w:rPr>
          <w:rFonts w:eastAsia="Calibri"/>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ge">
                  <wp:posOffset>713105</wp:posOffset>
                </wp:positionV>
                <wp:extent cx="2367280" cy="347345"/>
                <wp:effectExtent l="0" t="0" r="0" b="0"/>
                <wp:wrapNone/>
                <wp:docPr id="1" name="Frame1"/>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0pt;mso-wrap-distance-top:0pt;mso-wrap-distance-bottom:0pt;margin-top:56.15pt;mso-position-vertical-relative:page;margin-left:281.6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Pr>
          <w:rFonts w:eastAsia="Calibri"/>
          <w:u w:val="single"/>
        </w:rPr>
      </w:r>
      <w:r>
        <w:rPr>
          <w:u w:val="single"/>
          <w:rFonts w:eastAsia="Calibri"/>
        </w:rPr>
        <w:fldChar w:fldCharType="end"/>
      </w:r>
      <w:r>
        <w:rPr>
          <w:rFonts w:eastAsia="Calibri"/>
          <w:u w:val="single"/>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7"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20_3710892110"/>
      <w:bookmarkStart w:id="19" w:name="__Fieldmark__20_3710892110"/>
      <w:bookmarkEnd w:id="19"/>
      <w:r>
        <w:rPr>
          <w:lang w:val="en-US"/>
        </w:rPr>
      </w:r>
      <w:r>
        <w:rPr>
          <w:lang w:val="en-US"/>
        </w:rPr>
        <w:fldChar w:fldCharType="end"/>
      </w:r>
      <w:bookmarkEnd w:id="17"/>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21_3710892110"/>
      <w:bookmarkStart w:id="21" w:name="__Fieldmark__21_3710892110"/>
      <w:bookmarkEnd w:id="2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22_3710892110"/>
      <w:bookmarkStart w:id="23" w:name="__Fieldmark__22_3710892110"/>
      <w:bookmarkEnd w:id="2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23_3710892110"/>
      <w:bookmarkStart w:id="25" w:name="__Fieldmark__23_3710892110"/>
      <w:bookmarkEnd w:id="2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24_3710892110"/>
      <w:bookmarkStart w:id="27" w:name="__Fieldmark__24_3710892110"/>
      <w:bookmarkEnd w:id="2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5_3710892110"/>
      <w:bookmarkStart w:id="29" w:name="__Fieldmark__25_3710892110"/>
      <w:bookmarkEnd w:id="29"/>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6_3710892110"/>
      <w:bookmarkStart w:id="31" w:name="__Fieldmark__26_3710892110"/>
      <w:bookmarkEnd w:id="3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7_3710892110"/>
      <w:bookmarkStart w:id="33" w:name="__Fieldmark__27_3710892110"/>
      <w:bookmarkEnd w:id="3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8_3710892110"/>
      <w:bookmarkStart w:id="35" w:name="__Fieldmark__28_3710892110"/>
      <w:bookmarkEnd w:id="3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9_3710892110"/>
      <w:bookmarkStart w:id="37" w:name="__Fieldmark__29_3710892110"/>
      <w:bookmarkEnd w:id="3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30_3710892110"/>
      <w:bookmarkStart w:id="39" w:name="__Fieldmark__30_3710892110"/>
      <w:bookmarkEnd w:id="3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31_3710892110"/>
      <w:bookmarkStart w:id="41" w:name="__Fieldmark__31_3710892110"/>
      <w:bookmarkEnd w:id="4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32_3710892110"/>
      <w:bookmarkStart w:id="43" w:name="__Fieldmark__32_3710892110"/>
      <w:bookmarkEnd w:id="43"/>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3_3710892110"/>
      <w:bookmarkStart w:id="45" w:name="__Fieldmark__33_3710892110"/>
      <w:bookmarkEnd w:id="4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4_3710892110"/>
      <w:bookmarkStart w:id="47" w:name="__Fieldmark__34_3710892110"/>
      <w:bookmarkEnd w:id="4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5_3710892110"/>
      <w:bookmarkStart w:id="49" w:name="__Fieldmark__45_3710892110"/>
      <w:bookmarkEnd w:id="4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6_3710892110"/>
      <w:bookmarkStart w:id="51" w:name="__Fieldmark__46_3710892110"/>
      <w:bookmarkEnd w:id="5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7_3710892110"/>
      <w:bookmarkStart w:id="53" w:name="__Fieldmark__47_3710892110"/>
      <w:bookmarkEnd w:id="5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8_3710892110"/>
      <w:bookmarkStart w:id="55" w:name="__Fieldmark__48_3710892110"/>
      <w:bookmarkEnd w:id="5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9_3710892110"/>
      <w:bookmarkStart w:id="57" w:name="__Fieldmark__49_3710892110"/>
      <w:bookmarkEnd w:id="5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50_3710892110"/>
      <w:bookmarkStart w:id="59" w:name="__Fieldmark__50_3710892110"/>
      <w:bookmarkEnd w:id="5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51_3710892110"/>
      <w:bookmarkStart w:id="61" w:name="__Fieldmark__51_3710892110"/>
      <w:bookmarkEnd w:id="6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52_3710892110"/>
      <w:bookmarkStart w:id="63" w:name="__Fieldmark__52_3710892110"/>
      <w:bookmarkEnd w:id="6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53_3710892110"/>
      <w:bookmarkStart w:id="65" w:name="__Fieldmark__53_3710892110"/>
      <w:bookmarkEnd w:id="6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54_3710892110"/>
      <w:bookmarkStart w:id="67" w:name="__Fieldmark__54_3710892110"/>
      <w:bookmarkEnd w:id="6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5_3710892110"/>
      <w:bookmarkStart w:id="69" w:name="__Fieldmark__55_3710892110"/>
      <w:bookmarkEnd w:id="6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6_3710892110"/>
      <w:bookmarkStart w:id="71" w:name="__Fieldmark__56_3710892110"/>
      <w:bookmarkEnd w:id="7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57_3710892110"/>
      <w:bookmarkStart w:id="73" w:name="__Fieldmark__57_3710892110"/>
      <w:bookmarkEnd w:id="7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58_3710892110"/>
      <w:bookmarkStart w:id="75" w:name="__Fieldmark__58_3710892110"/>
      <w:bookmarkEnd w:id="7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59_3710892110"/>
      <w:bookmarkStart w:id="77" w:name="__Fieldmark__59_3710892110"/>
      <w:bookmarkEnd w:id="7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70_3710892110"/>
      <w:bookmarkStart w:id="79" w:name="__Fieldmark__70_3710892110"/>
      <w:bookmarkEnd w:id="7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71_3710892110"/>
      <w:bookmarkStart w:id="81" w:name="__Fieldmark__71_3710892110"/>
      <w:bookmarkEnd w:id="8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72_3710892110"/>
      <w:bookmarkStart w:id="83" w:name="__Fieldmark__72_3710892110"/>
      <w:bookmarkEnd w:id="8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73_3710892110"/>
      <w:bookmarkStart w:id="85" w:name="__Fieldmark__73_3710892110"/>
      <w:bookmarkEnd w:id="8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74_3710892110"/>
      <w:bookmarkStart w:id="87" w:name="__Fieldmark__74_3710892110"/>
      <w:bookmarkEnd w:id="8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5_3710892110"/>
      <w:bookmarkStart w:id="89" w:name="__Fieldmark__75_3710892110"/>
      <w:bookmarkEnd w:id="8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6_3710892110"/>
      <w:bookmarkStart w:id="91" w:name="__Fieldmark__76_3710892110"/>
      <w:bookmarkEnd w:id="9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7_3710892110"/>
      <w:bookmarkStart w:id="93" w:name="__Fieldmark__77_3710892110"/>
      <w:bookmarkEnd w:id="9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8_3710892110"/>
      <w:bookmarkStart w:id="95" w:name="__Fieldmark__78_3710892110"/>
      <w:bookmarkEnd w:id="9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9_3710892110"/>
      <w:bookmarkStart w:id="97" w:name="__Fieldmark__79_3710892110"/>
      <w:bookmarkEnd w:id="9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80_3710892110"/>
      <w:bookmarkStart w:id="99" w:name="__Fieldmark__80_3710892110"/>
      <w:bookmarkEnd w:id="9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1_3710892110"/>
      <w:bookmarkStart w:id="101" w:name="__Fieldmark__81_3710892110"/>
      <w:bookmarkEnd w:id="10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2_3710892110"/>
      <w:bookmarkStart w:id="103" w:name="__Fieldmark__82_3710892110"/>
      <w:bookmarkEnd w:id="10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3_3710892110"/>
      <w:bookmarkStart w:id="105" w:name="__Fieldmark__83_3710892110"/>
      <w:bookmarkEnd w:id="10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4_3710892110"/>
      <w:bookmarkStart w:id="107" w:name="__Fieldmark__84_3710892110"/>
      <w:bookmarkEnd w:id="10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5_3710892110"/>
      <w:bookmarkStart w:id="109" w:name="__Fieldmark__95_3710892110"/>
      <w:bookmarkEnd w:id="10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6_3710892110"/>
      <w:bookmarkStart w:id="111" w:name="__Fieldmark__96_3710892110"/>
      <w:bookmarkEnd w:id="11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7_3710892110"/>
      <w:bookmarkStart w:id="113" w:name="__Fieldmark__97_3710892110"/>
      <w:bookmarkEnd w:id="11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8_3710892110"/>
      <w:bookmarkStart w:id="115" w:name="__Fieldmark__98_3710892110"/>
      <w:bookmarkEnd w:id="11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9_3710892110"/>
      <w:bookmarkStart w:id="117" w:name="__Fieldmark__99_3710892110"/>
      <w:bookmarkEnd w:id="11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100_3710892110"/>
      <w:bookmarkStart w:id="119" w:name="__Fieldmark__100_3710892110"/>
      <w:bookmarkEnd w:id="1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101_3710892110"/>
      <w:bookmarkStart w:id="121" w:name="__Fieldmark__101_3710892110"/>
      <w:bookmarkEnd w:id="1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102_3710892110"/>
      <w:bookmarkStart w:id="123" w:name="__Fieldmark__102_3710892110"/>
      <w:bookmarkEnd w:id="1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103_3710892110"/>
      <w:bookmarkStart w:id="125" w:name="__Fieldmark__103_3710892110"/>
      <w:bookmarkEnd w:id="1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104_3710892110"/>
      <w:bookmarkStart w:id="127" w:name="__Fieldmark__104_3710892110"/>
      <w:bookmarkEnd w:id="1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05_3710892110"/>
      <w:bookmarkStart w:id="129" w:name="__Fieldmark__105_3710892110"/>
      <w:bookmarkEnd w:id="1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06_3710892110"/>
      <w:bookmarkStart w:id="131" w:name="__Fieldmark__106_3710892110"/>
      <w:bookmarkEnd w:id="1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07_3710892110"/>
      <w:bookmarkStart w:id="133" w:name="__Fieldmark__107_3710892110"/>
      <w:bookmarkEnd w:id="1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08_3710892110"/>
      <w:bookmarkStart w:id="135" w:name="__Fieldmark__108_3710892110"/>
      <w:bookmarkEnd w:id="1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09_3710892110"/>
      <w:bookmarkStart w:id="137" w:name="__Fieldmark__109_3710892110"/>
      <w:bookmarkEnd w:id="13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20_3710892110"/>
      <w:bookmarkStart w:id="139" w:name="__Fieldmark__120_3710892110"/>
      <w:bookmarkEnd w:id="1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21_3710892110"/>
      <w:bookmarkStart w:id="141" w:name="__Fieldmark__121_3710892110"/>
      <w:bookmarkEnd w:id="1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22_3710892110"/>
      <w:bookmarkStart w:id="143" w:name="__Fieldmark__122_3710892110"/>
      <w:bookmarkEnd w:id="1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23_3710892110"/>
      <w:bookmarkStart w:id="145" w:name="__Fieldmark__123_3710892110"/>
      <w:bookmarkEnd w:id="1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24_3710892110"/>
      <w:bookmarkStart w:id="147" w:name="__Fieldmark__124_3710892110"/>
      <w:bookmarkEnd w:id="14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5_3710892110"/>
      <w:bookmarkStart w:id="149" w:name="__Fieldmark__125_3710892110"/>
      <w:bookmarkEnd w:id="14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6_3710892110"/>
      <w:bookmarkStart w:id="151" w:name="__Fieldmark__126_3710892110"/>
      <w:bookmarkEnd w:id="15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7_3710892110"/>
      <w:bookmarkStart w:id="153" w:name="__Fieldmark__127_3710892110"/>
      <w:bookmarkEnd w:id="15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8_3710892110"/>
      <w:bookmarkStart w:id="155" w:name="__Fieldmark__128_3710892110"/>
      <w:bookmarkEnd w:id="15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29_3710892110"/>
      <w:bookmarkStart w:id="157" w:name="__Fieldmark__129_3710892110"/>
      <w:bookmarkEnd w:id="15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0_3710892110"/>
      <w:bookmarkStart w:id="159" w:name="__Fieldmark__130_3710892110"/>
      <w:bookmarkEnd w:id="15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1_3710892110"/>
      <w:bookmarkStart w:id="161" w:name="__Fieldmark__131_3710892110"/>
      <w:bookmarkEnd w:id="16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2_3710892110"/>
      <w:bookmarkStart w:id="163" w:name="__Fieldmark__132_3710892110"/>
      <w:bookmarkEnd w:id="16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3_3710892110"/>
      <w:bookmarkStart w:id="165" w:name="__Fieldmark__133_3710892110"/>
      <w:bookmarkEnd w:id="16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4_3710892110"/>
      <w:bookmarkStart w:id="167" w:name="__Fieldmark__134_3710892110"/>
      <w:bookmarkEnd w:id="16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5_3710892110"/>
      <w:bookmarkStart w:id="169" w:name="__Fieldmark__145_3710892110"/>
      <w:bookmarkEnd w:id="16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6_3710892110"/>
      <w:bookmarkStart w:id="171" w:name="__Fieldmark__146_3710892110"/>
      <w:bookmarkEnd w:id="17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7_3710892110"/>
      <w:bookmarkStart w:id="173" w:name="__Fieldmark__147_3710892110"/>
      <w:bookmarkEnd w:id="17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8_3710892110"/>
      <w:bookmarkStart w:id="175" w:name="__Fieldmark__148_3710892110"/>
      <w:bookmarkEnd w:id="17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9_3710892110"/>
      <w:bookmarkStart w:id="177" w:name="__Fieldmark__149_3710892110"/>
      <w:bookmarkEnd w:id="17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50_3710892110"/>
      <w:bookmarkStart w:id="179" w:name="__Fieldmark__150_3710892110"/>
      <w:bookmarkEnd w:id="17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51_3710892110"/>
      <w:bookmarkStart w:id="181" w:name="__Fieldmark__151_3710892110"/>
      <w:bookmarkEnd w:id="18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52_3710892110"/>
      <w:bookmarkStart w:id="183" w:name="__Fieldmark__152_3710892110"/>
      <w:bookmarkEnd w:id="18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3_3710892110"/>
      <w:bookmarkStart w:id="185" w:name="__Fieldmark__153_3710892110"/>
      <w:bookmarkEnd w:id="18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4_3710892110"/>
      <w:bookmarkStart w:id="187" w:name="__Fieldmark__154_3710892110"/>
      <w:bookmarkEnd w:id="18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55_3710892110"/>
      <w:bookmarkStart w:id="189" w:name="__Fieldmark__155_3710892110"/>
      <w:bookmarkEnd w:id="18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56_3710892110"/>
      <w:bookmarkStart w:id="191" w:name="__Fieldmark__156_3710892110"/>
      <w:bookmarkEnd w:id="19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57_3710892110"/>
      <w:bookmarkStart w:id="193" w:name="__Fieldmark__157_3710892110"/>
      <w:bookmarkEnd w:id="19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58_3710892110"/>
      <w:bookmarkStart w:id="195" w:name="__Fieldmark__158_3710892110"/>
      <w:bookmarkEnd w:id="19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59_3710892110"/>
      <w:bookmarkStart w:id="197" w:name="__Fieldmark__159_3710892110"/>
      <w:bookmarkEnd w:id="19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70_3710892110"/>
      <w:bookmarkStart w:id="199" w:name="__Fieldmark__170_3710892110"/>
      <w:bookmarkEnd w:id="19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71_3710892110"/>
      <w:bookmarkStart w:id="201" w:name="__Fieldmark__171_3710892110"/>
      <w:bookmarkEnd w:id="20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72_3710892110"/>
      <w:bookmarkStart w:id="203" w:name="__Fieldmark__172_3710892110"/>
      <w:bookmarkEnd w:id="20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73_3710892110"/>
      <w:bookmarkStart w:id="205" w:name="__Fieldmark__173_3710892110"/>
      <w:bookmarkEnd w:id="20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74_3710892110"/>
      <w:bookmarkStart w:id="207" w:name="__Fieldmark__174_3710892110"/>
      <w:bookmarkEnd w:id="207"/>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5_3710892110"/>
      <w:bookmarkStart w:id="209" w:name="__Fieldmark__175_3710892110"/>
      <w:bookmarkEnd w:id="2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6_3710892110"/>
      <w:bookmarkStart w:id="211" w:name="__Fieldmark__176_3710892110"/>
      <w:bookmarkEnd w:id="2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77_3710892110"/>
      <w:bookmarkStart w:id="213" w:name="__Fieldmark__177_3710892110"/>
      <w:bookmarkEnd w:id="2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78_3710892110"/>
      <w:bookmarkStart w:id="215" w:name="__Fieldmark__178_3710892110"/>
      <w:bookmarkEnd w:id="2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79_3710892110"/>
      <w:bookmarkStart w:id="217" w:name="__Fieldmark__179_3710892110"/>
      <w:bookmarkEnd w:id="2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80_3710892110"/>
      <w:bookmarkStart w:id="219" w:name="__Fieldmark__180_3710892110"/>
      <w:bookmarkEnd w:id="2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81_3710892110"/>
      <w:bookmarkStart w:id="221" w:name="__Fieldmark__181_3710892110"/>
      <w:bookmarkEnd w:id="2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2_3710892110"/>
      <w:bookmarkStart w:id="223" w:name="__Fieldmark__182_3710892110"/>
      <w:bookmarkEnd w:id="2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3_3710892110"/>
      <w:bookmarkStart w:id="225" w:name="__Fieldmark__183_3710892110"/>
      <w:bookmarkEnd w:id="2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4_3710892110"/>
      <w:bookmarkStart w:id="227" w:name="__Fieldmark__184_3710892110"/>
      <w:bookmarkEnd w:id="2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del w:id="10" w:author="ERCOT" w:date="2020-05-08T16:08:00Z">
        <w:r>
          <w:rPr>
            <w:b/>
            <w:lang w:val="en-US"/>
          </w:rPr>
          <w:delText>2. Banking Information Change</w:delText>
        </w:r>
      </w:del>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1" w:author="ERCOT" w:date="2020-05-08T16:08:00Z">
              <w:r>
                <w:rPr>
                  <w:rFonts w:eastAsia="Calibri"/>
                </w:rPr>
                <w:delText>Bank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2"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3" w:author="ERCOT" w:date="2020-05-08T16:08:00Z">
              <w:r>
                <w:rPr>
                  <w:rFonts w:eastAsia="Calibri"/>
                </w:rPr>
                <w:delText>Account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4"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5" w:author="ERCOT" w:date="2020-05-08T16:08:00Z">
              <w:r>
                <w:rPr>
                  <w:rFonts w:eastAsia="Calibri"/>
                </w:rPr>
                <w:delText>Account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6"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7" w:author="ERCOT" w:date="2020-05-08T16:08:00Z">
              <w:r>
                <w:rPr>
                  <w:rFonts w:eastAsia="Calibri"/>
                </w:rPr>
                <w:delText>ABA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8"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del w:id="19" w:author="ERCOT" w:date="2020-05-08T16:08:00Z">
        <w:r>
          <w:rPr>
            <w:rFonts w:eastAsia="Calibri"/>
            <w:b/>
          </w:rPr>
          <w:delText>3</w:delText>
        </w:r>
      </w:del>
      <w:ins w:id="20" w:author="ERCOT" w:date="2020-05-08T16:08:00Z">
        <w:r>
          <w:rPr>
            <w:rFonts w:eastAsia="Calibri"/>
            <w:b/>
          </w:rPr>
          <w:t>2</w:t>
        </w:r>
      </w:ins>
      <w:r>
        <w:rPr>
          <w:rFonts w:eastAsia="Calibri"/>
          <w:b/>
        </w:rPr>
        <w:t>.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pPr>
      <w:del w:id="21" w:author="ERCOT" w:date="2020-05-11T12:43:00Z">
        <w:r>
          <w:rPr>
            <w:b/>
            <w:bCs/>
          </w:rPr>
          <w:delText>4</w:delText>
        </w:r>
      </w:del>
      <w:ins w:id="22" w:author="ERCOT" w:date="2020-05-11T12:43:00Z">
        <w:r>
          <w:rPr>
            <w:b/>
            <w:bCs/>
          </w:rPr>
          <w:t>3</w:t>
        </w:r>
      </w:ins>
      <w:r>
        <w:rPr>
          <w:b/>
          <w:bCs/>
        </w:rPr>
        <w:t>.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1_3710892110"/>
      <w:bookmarkStart w:id="229" w:name="__Fieldmark__201_3710892110"/>
      <w:bookmarkEnd w:id="229"/>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ins w:id="24" w:author="ERCOT" w:date="2020-05-11T12:43:00Z"/>
        </w:rPr>
      </w:pPr>
      <w:ins w:id="23" w:author="ERCOT" w:date="2020-05-11T12:43:00Z">
        <w:r>
          <w:rPr>
            <w:b/>
            <w:sz w:val="36"/>
            <w:szCs w:val="36"/>
          </w:rPr>
          <w:t>ERCOT Nodal Protocols</w:t>
        </w:r>
      </w:ins>
    </w:p>
    <w:p>
      <w:pPr>
        <w:pStyle w:val="Normal"/>
        <w:numPr>
          <w:ilvl w:val="0"/>
          <w:numId w:val="0"/>
        </w:numPr>
        <w:jc w:val="center"/>
        <w:outlineLvl w:val="0"/>
        <w:rPr>
          <w:b/>
          <w:b/>
          <w:sz w:val="36"/>
          <w:szCs w:val="36"/>
          <w:ins w:id="26" w:author="ERCOT" w:date="2020-05-11T12:43:00Z"/>
        </w:rPr>
      </w:pPr>
      <w:ins w:id="25" w:author="ERCOT" w:date="2020-05-11T12:43:00Z">
        <w:r>
          <w:rPr>
            <w:b/>
            <w:sz w:val="36"/>
            <w:szCs w:val="36"/>
          </w:rPr>
        </w:r>
      </w:ins>
    </w:p>
    <w:p>
      <w:pPr>
        <w:pStyle w:val="Normal"/>
        <w:numPr>
          <w:ilvl w:val="0"/>
          <w:numId w:val="0"/>
        </w:numPr>
        <w:jc w:val="center"/>
        <w:outlineLvl w:val="0"/>
        <w:rPr>
          <w:b/>
          <w:b/>
          <w:sz w:val="36"/>
          <w:szCs w:val="36"/>
          <w:ins w:id="28" w:author="ERCOT" w:date="2020-05-11T12:43:00Z"/>
        </w:rPr>
      </w:pPr>
      <w:ins w:id="27" w:author="ERCOT" w:date="2020-05-11T12:43:00Z">
        <w:r>
          <w:rPr>
            <w:b/>
            <w:sz w:val="36"/>
            <w:szCs w:val="36"/>
          </w:rPr>
          <w:t>Section 23</w:t>
        </w:r>
      </w:ins>
    </w:p>
    <w:p>
      <w:pPr>
        <w:pStyle w:val="Normal"/>
        <w:numPr>
          <w:ilvl w:val="0"/>
          <w:numId w:val="0"/>
        </w:numPr>
        <w:jc w:val="center"/>
        <w:outlineLvl w:val="0"/>
        <w:rPr>
          <w:b/>
          <w:b/>
          <w:sz w:val="36"/>
          <w:szCs w:val="36"/>
          <w:ins w:id="30" w:author="ERCOT" w:date="2020-05-11T12:43:00Z"/>
        </w:rPr>
      </w:pPr>
      <w:ins w:id="29" w:author="ERCOT" w:date="2020-05-11T12:43:00Z">
        <w:r>
          <w:rPr>
            <w:b/>
            <w:sz w:val="36"/>
            <w:szCs w:val="36"/>
          </w:rPr>
        </w:r>
      </w:ins>
    </w:p>
    <w:p>
      <w:pPr>
        <w:pStyle w:val="Normal"/>
        <w:numPr>
          <w:ilvl w:val="0"/>
          <w:numId w:val="0"/>
        </w:numPr>
        <w:jc w:val="center"/>
        <w:outlineLvl w:val="0"/>
        <w:rPr>
          <w:color w:val="333300"/>
          <w:ins w:id="32" w:author="ERCOT" w:date="2020-05-11T12:43:00Z"/>
        </w:rPr>
      </w:pPr>
      <w:ins w:id="31" w:author="ERCOT" w:date="2020-05-11T12:43:00Z">
        <w:r>
          <w:rPr>
            <w:b/>
            <w:sz w:val="36"/>
            <w:szCs w:val="36"/>
          </w:rPr>
          <w:t>Form P:  Notice of Change of Banking Information</w:t>
        </w:r>
      </w:ins>
    </w:p>
    <w:p>
      <w:pPr>
        <w:pStyle w:val="Normal"/>
        <w:numPr>
          <w:ilvl w:val="0"/>
          <w:numId w:val="0"/>
        </w:numPr>
        <w:outlineLvl w:val="0"/>
        <w:rPr>
          <w:color w:val="333300"/>
          <w:ins w:id="34" w:author="ERCOT" w:date="2020-05-11T12:43:00Z"/>
        </w:rPr>
      </w:pPr>
      <w:ins w:id="33" w:author="ERCOT" w:date="2020-05-11T12:43:00Z">
        <w:r>
          <w:rPr>
            <w:color w:val="333300"/>
          </w:rPr>
        </w:r>
      </w:ins>
    </w:p>
    <w:p>
      <w:pPr>
        <w:pStyle w:val="Normal"/>
        <w:numPr>
          <w:ilvl w:val="0"/>
          <w:numId w:val="0"/>
        </w:numPr>
        <w:jc w:val="center"/>
        <w:outlineLvl w:val="0"/>
        <w:rPr>
          <w:b/>
          <w:b/>
          <w:bCs/>
          <w:ins w:id="36" w:author="ERCOT" w:date="2020-05-11T12:43:00Z"/>
        </w:rPr>
      </w:pPr>
      <w:ins w:id="35" w:author="ERCOT" w:date="2020-05-11T12:43:00Z">
        <w:r>
          <w:rPr>
            <w:b/>
            <w:bCs/>
          </w:rPr>
          <w:t>TBD</w:t>
        </w:r>
      </w:ins>
    </w:p>
    <w:p>
      <w:pPr>
        <w:pStyle w:val="Normal"/>
        <w:numPr>
          <w:ilvl w:val="0"/>
          <w:numId w:val="0"/>
        </w:numPr>
        <w:jc w:val="center"/>
        <w:outlineLvl w:val="0"/>
        <w:rPr>
          <w:b/>
          <w:b/>
          <w:bCs/>
          <w:ins w:id="38" w:author="ERCOT" w:date="2020-05-11T12:43:00Z"/>
        </w:rPr>
      </w:pPr>
      <w:ins w:id="37" w:author="ERCOT" w:date="2020-05-11T12:43:00Z">
        <w:r>
          <w:rPr>
            <w:b/>
            <w:bCs/>
          </w:rPr>
        </w:r>
      </w:ins>
    </w:p>
    <w:p>
      <w:pPr>
        <w:pStyle w:val="Normal"/>
        <w:numPr>
          <w:ilvl w:val="0"/>
          <w:numId w:val="0"/>
        </w:numPr>
        <w:jc w:val="center"/>
        <w:outlineLvl w:val="0"/>
        <w:rPr>
          <w:b/>
          <w:b/>
          <w:bCs/>
          <w:ins w:id="40" w:author="ERCOT" w:date="2020-05-11T12:43:00Z"/>
        </w:rPr>
      </w:pPr>
      <w:ins w:id="39" w:author="ERCOT" w:date="2020-05-11T12:43:00Z">
        <w:r>
          <w:rPr>
            <w:b/>
            <w:bCs/>
          </w:rPr>
        </w:r>
      </w:ins>
    </w:p>
    <w:p>
      <w:pPr>
        <w:pStyle w:val="Normal"/>
        <w:pBdr/>
        <w:rPr>
          <w:b/>
          <w:b/>
          <w:bCs/>
          <w:color w:val="333300"/>
          <w:ins w:id="42" w:author="ERCOT" w:date="2020-05-11T12:43:00Z"/>
        </w:rPr>
      </w:pPr>
      <w:ins w:id="41" w:author="ERCOT" w:date="2020-05-11T12:43:00Z">
        <w:r>
          <w:rPr>
            <w:b/>
            <w:bCs/>
            <w:color w:val="333300"/>
          </w:rPr>
        </w:r>
      </w:ins>
    </w:p>
    <w:p>
      <w:pPr>
        <w:pStyle w:val="Normal"/>
        <w:pBdr/>
        <w:rPr>
          <w:color w:val="333300"/>
          <w:ins w:id="44" w:author="ERCOT" w:date="2020-05-11T12:43:00Z"/>
        </w:rPr>
      </w:pPr>
      <w:ins w:id="43" w:author="ERCOT" w:date="2020-05-11T12:43:00Z">
        <w:r>
          <w:rPr>
            <w:color w:val="333300"/>
          </w:rPr>
        </w:r>
      </w:ins>
    </w:p>
    <w:p>
      <w:pPr>
        <w:pStyle w:val="Normal"/>
        <w:spacing w:before="0" w:after="240"/>
        <w:jc w:val="center"/>
        <w:rPr>
          <w:color w:val="333300"/>
        </w:rPr>
      </w:pPr>
      <w:r>
        <w:rPr>
          <w:color w:val="333300"/>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ins w:id="46" w:author="ERCOT" w:date="2020-05-11T12:43:00Z"/>
        </w:rPr>
      </w:pPr>
      <w:ins w:id="45" w:author="ERCOT" w:date="2020-05-11T12:43:00Z">
        <w:r>
          <w:rPr/>
        </w:r>
      </w:ins>
    </w:p>
    <w:p>
      <w:pPr>
        <w:pStyle w:val="Normal"/>
        <w:spacing w:before="0" w:after="240"/>
        <w:jc w:val="center"/>
        <w:rPr>
          <w:ins w:id="48" w:author="ERCOT" w:date="2020-05-11T12:43:00Z"/>
        </w:rPr>
      </w:pPr>
      <w:ins w:id="47" w:author="ERCOT" w:date="2020-05-11T12:43:00Z">
        <w:r>
          <w:rPr/>
        </w:r>
      </w:ins>
    </w:p>
    <w:p>
      <w:pPr>
        <w:pStyle w:val="Normal"/>
        <w:spacing w:before="0" w:after="240"/>
        <w:jc w:val="center"/>
        <w:rPr>
          <w:ins w:id="50" w:author="ERCOT" w:date="2020-05-08T16:08:00Z"/>
        </w:rPr>
      </w:pPr>
      <w:ins w:id="49" w:author="ERCOT" w:date="2020-05-08T16:08:00Z">
        <w:r>
          <w:rPr>
            <w:rFonts w:eastAsia="Calibri"/>
            <w:b/>
            <w:u w:val="single"/>
          </w:rPr>
          <w:t>NOTICE OF CHANGE OF BANKING INFORMATION</w:t>
        </w:r>
      </w:ins>
    </w:p>
    <w:p>
      <w:pPr>
        <w:pStyle w:val="Normal"/>
        <w:spacing w:before="0" w:after="240"/>
        <w:jc w:val="both"/>
        <w:rPr>
          <w:rFonts w:eastAsia="Calibri"/>
          <w:ins w:id="63" w:author="ERCOT" w:date="2020-05-08T16:08:00Z"/>
        </w:rPr>
      </w:pPr>
      <w:ins w:id="51" w:author="ERCOT" w:date="2020-05-08T16:08:00Z">
        <w:r>
          <w:rPr>
            <w:rFonts w:eastAsia="Calibri"/>
          </w:rPr>
          <w:t>A Market Participant must update, amend and/or correct banking information previously submitted to ERCOT using this Notice of Change of Banking Information (NCBI)</w:t>
        </w:r>
      </w:ins>
      <w:ins w:id="52" w:author="ERCOT" w:date="2020-05-08T16:10:00Z">
        <w:r>
          <w:rPr>
            <w:rFonts w:eastAsia="Calibri"/>
          </w:rPr>
          <w:t xml:space="preserve"> form</w:t>
        </w:r>
      </w:ins>
      <w:ins w:id="53" w:author="ERCOT" w:date="2020-05-08T16:08:00Z">
        <w:r>
          <w:rPr>
            <w:rFonts w:eastAsia="Calibri"/>
          </w:rPr>
          <w:t>.  Please fill out this form electronically, print, execute</w:t>
        </w:r>
      </w:ins>
      <w:ins w:id="54" w:author="ERCOT" w:date="2020-05-08T16:15:00Z">
        <w:r>
          <w:rPr>
            <w:rFonts w:eastAsia="Calibri"/>
          </w:rPr>
          <w:t>, and submit through the Market Information System (MIS) Certified Area</w:t>
        </w:r>
      </w:ins>
      <w:ins w:id="55" w:author="ERCOT" w:date="2020-05-08T16:08:00Z">
        <w:r>
          <w:rPr>
            <w:rFonts w:eastAsia="Calibri"/>
          </w:rPr>
          <w:t xml:space="preserve">. </w:t>
        </w:r>
      </w:ins>
      <w:ins w:id="56" w:author="ERCOT" w:date="2020-05-11T12:33:00Z">
        <w:r>
          <w:rPr>
            <w:rFonts w:eastAsia="Calibri"/>
          </w:rPr>
          <w:t xml:space="preserve"> </w:t>
        </w:r>
      </w:ins>
      <w:ins w:id="57" w:author="ERCOT" w:date="2020-05-08T16:08:00Z">
        <w:r>
          <w:rPr>
            <w:rFonts w:eastAsia="Calibri"/>
          </w:rPr>
          <w:t xml:space="preserve">This form may only be executed by </w:t>
        </w:r>
      </w:ins>
      <w:ins w:id="58" w:author="ERCOT" w:date="2020-05-08T16:14:00Z">
        <w:r>
          <w:rPr>
            <w:rFonts w:eastAsia="Calibri"/>
          </w:rPr>
          <w:t xml:space="preserve">the Market Participant’s Authorized Representative (AR), Backup AR, </w:t>
        </w:r>
      </w:ins>
      <w:ins w:id="59" w:author="ERCOT" w:date="2020-05-11T10:04:00Z">
        <w:r>
          <w:rPr>
            <w:rFonts w:eastAsia="Calibri"/>
          </w:rPr>
          <w:t xml:space="preserve">or </w:t>
        </w:r>
      </w:ins>
      <w:ins w:id="60" w:author="ERCOT" w:date="2020-05-08T16:14:00Z">
        <w:r>
          <w:rPr>
            <w:rFonts w:eastAsia="Calibri"/>
          </w:rPr>
          <w:t xml:space="preserve">an </w:t>
        </w:r>
      </w:ins>
      <w:ins w:id="61" w:author="ERCOT" w:date="2020-05-11T10:05:00Z">
        <w:r>
          <w:rPr>
            <w:rFonts w:eastAsia="Calibri"/>
          </w:rPr>
          <w:t>O</w:t>
        </w:r>
      </w:ins>
      <w:ins w:id="62" w:author="ERCOT" w:date="2020-05-08T16:14:00Z">
        <w:r>
          <w:rPr>
            <w:rFonts w:eastAsia="Calibri"/>
          </w:rPr>
          <w:t>fficer of the Market Participant.</w:t>
        </w:r>
      </w:ins>
    </w:p>
    <w:p>
      <w:pPr>
        <w:pStyle w:val="Normal"/>
        <w:spacing w:before="0" w:after="240"/>
        <w:jc w:val="both"/>
        <w:rPr>
          <w:ins w:id="67" w:author="ERCOT" w:date="2020-05-08T16:08:00Z"/>
        </w:rPr>
      </w:pPr>
      <w:ins w:id="64" w:author="ERCOT" w:date="2020-05-08T16:08:00Z">
        <w:r>
          <w:rPr>
            <w:rFonts w:eastAsia="Calibri"/>
          </w:rPr>
          <w:t xml:space="preserve">Except as otherwise required by the ERCOT Protocols, ERCOT will send a written acknowledgement of receipt of the changes within five Business Days of receipt and will notify Market Participant of any deficiencies or any additional documentation required within 10 days of receipt. </w:t>
        </w:r>
      </w:ins>
      <w:ins w:id="65" w:author="ERCOT" w:date="2020-05-11T12:48:00Z">
        <w:r>
          <w:rPr>
            <w:rFonts w:eastAsia="Calibri"/>
          </w:rPr>
          <w:t xml:space="preserve"> </w:t>
        </w:r>
      </w:ins>
      <w:ins w:id="66" w:author="ERCOT" w:date="2020-05-08T16:08:00Z">
        <w:r>
          <w:rPr>
            <w:rFonts w:eastAsia="Calibri"/>
          </w:rPr>
          <w:t>The notice of receipt will be sent to the email address of the Authorized Representative on file with ERCOT.</w:t>
        </w:r>
      </w:ins>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68" w:author="ERCOT" w:date="2020-05-08T16:08:00Z">
              <w:r>
                <w:rPr>
                  <w:bCs/>
                </w:rPr>
                <w:t>*Market Participant Account Nam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9"/>
                  <w:enabled/>
                  <w:calcOnExit w:val="0"/>
                  <w:textInput/>
                </w:ffData>
              </w:fldChar>
            </w:r>
            <w:r>
              <w:rPr/>
              <w:instrText xml:space="preserve"> FORMTEXT </w:instrText>
            </w:r>
            <w:r>
              <w:rPr/>
            </w:r>
            <w:r>
              <w:rPr/>
              <w:fldChar w:fldCharType="separate"/>
            </w:r>
            <w:r>
              <w:rPr/>
            </w:r>
            <w:ins w:id="69" w:author="ERCOT" w:date="2020-05-08T16:08:00Z">
              <w:r>
                <w:rPr/>
                <w:t>     </w:t>
              </w:r>
            </w:ins>
            <w:r>
              <w:rPr/>
            </w:r>
            <w:r>
              <w:rPr/>
              <w:fldChar w:fldCharType="end"/>
            </w:r>
            <w:ins w:id="70" w:author="ERCOT" w:date="2020-05-08T16:08:00Z">
              <w:r>
                <w:fldChar w:fldCharType="begin">
                  <w:ffData>
                    <w:name w:val="Text14 Copy 1"/>
                    <w:enabled/>
                    <w:calcOnExit w:val="0"/>
                    <w:textInput/>
                  </w:ffData>
                </w:fldChar>
              </w:r>
              <w:r>
                <w:rPr/>
                <w:instrText xml:space="preserve"> FORMTEXT </w:instrText>
              </w:r>
            </w:ins>
            <w:ins w:id="71" w:author="ERCOT" w:date="2020-05-08T16:08:00Z">
              <w:r>
                <w:rPr/>
              </w:r>
            </w:ins>
            <w:r>
              <w:rPr/>
              <w:fldChar w:fldCharType="separate"/>
            </w:r>
            <w:ins w:id="72" w:author="ERCOT" w:date="2020-05-08T16:08:00Z">
              <w:r>
                <w:rPr/>
              </w:r>
            </w:ins>
            <w:ins w:id="73" w:author="ERCOT" w:date="2020-05-08T16:08:00Z">
              <w:r/>
            </w:ins>
            <w:r>
              <w:rPr/>
              <w:fldChar w:fldCharType="end"/>
            </w:r>
            <w:ins w:id="74" w:author="ERCOT" w:date="2020-05-08T16:08:00Z">
              <w:r>
                <w:rPr/>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5" w:author="ERCOT" w:date="2020-05-08T16:08:00Z">
              <w:r>
                <w:rPr>
                  <w:bCs/>
                </w:rPr>
                <w:t>*DUNS Number(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 w:author="ERCOT" w:date="2020-05-08T16:08:00Z">
              <w:r>
                <w:rPr>
                  <w:lang w:val="en-US" w:eastAsia="en-US"/>
                </w:rPr>
                <w:t>     </w:t>
              </w:r>
            </w:ins>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7" w:author="ERCOT" w:date="2020-05-08T16:08:00Z">
              <w:r>
                <w:rPr/>
                <w:t>*Market Participant Typ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ins w:id="78"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79" w:author="ERCOT" w:date="2020-05-08T16:08:00Z">
              <w:bookmarkStart w:id="230" w:name="__Fieldmark__205_3710892110"/>
              <w:bookmarkStart w:id="231" w:name="__Fieldmark__205_3710892110"/>
              <w:bookmarkEnd w:id="231"/>
              <w:r>
                <w:rPr/>
              </w:r>
            </w:ins>
            <w:r>
              <w:rPr/>
              <w:fldChar w:fldCharType="end"/>
            </w:r>
            <w:ins w:id="80" w:author="ERCOT" w:date="2020-05-08T16:08:00Z">
              <w:r>
                <w:rPr/>
                <w:t xml:space="preserve"> CP </w:t>
              </w:r>
            </w:ins>
            <w:ins w:id="81"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82" w:author="ERCOT" w:date="2020-05-08T16:08:00Z">
              <w:bookmarkStart w:id="232" w:name="__Fieldmark__206_3710892110"/>
              <w:bookmarkStart w:id="233" w:name="__Fieldmark__206_3710892110"/>
              <w:bookmarkEnd w:id="233"/>
              <w:r>
                <w:rPr/>
              </w:r>
            </w:ins>
            <w:r>
              <w:rPr/>
              <w:fldChar w:fldCharType="end"/>
            </w:r>
            <w:ins w:id="83" w:author="ERCOT" w:date="2020-05-08T16:08:00Z">
              <w:r>
                <w:rPr/>
                <w:t xml:space="preserve"> CRRAH </w:t>
              </w:r>
            </w:ins>
            <w:ins w:id="84" w:author="ERCOT" w:date="2020-05-08T16:08:00Z">
              <w:r>
                <w:fldChar w:fldCharType="begin">
                  <w:ffData>
                    <w:name w:val="Check3"/>
                    <w:enabled/>
                    <w:calcOnExit w:val="0"/>
                    <w:checkBox>
                      <w:sizeAuto/>
                    </w:checkBox>
                  </w:ffData>
                </w:fldChar>
              </w:r>
              <w:r>
                <w:rPr/>
                <w:instrText xml:space="preserve"> FORMCHECKBOX </w:instrText>
              </w:r>
            </w:ins>
            <w:r>
              <w:rPr/>
              <w:fldChar w:fldCharType="separate"/>
            </w:r>
            <w:ins w:id="85" w:author="ERCOT" w:date="2020-05-08T16:08:00Z">
              <w:bookmarkStart w:id="234" w:name="__Fieldmark__207_3710892110"/>
              <w:bookmarkStart w:id="235" w:name="__Fieldmark__207_3710892110"/>
              <w:bookmarkEnd w:id="235"/>
              <w:r>
                <w:rPr/>
              </w:r>
            </w:ins>
            <w:r>
              <w:rPr/>
              <w:fldChar w:fldCharType="end"/>
            </w:r>
            <w:ins w:id="86" w:author="ERCOT" w:date="2020-05-08T16:08:00Z">
              <w:r>
                <w:rPr/>
                <w:t xml:space="preserve"> QSE/Sub-QSE</w:t>
              </w:r>
            </w:ins>
          </w:p>
        </w:tc>
      </w:tr>
    </w:tbl>
    <w:p>
      <w:pPr>
        <w:pStyle w:val="Normal"/>
        <w:spacing w:before="240" w:after="240"/>
        <w:jc w:val="both"/>
        <w:rPr>
          <w:rFonts w:eastAsia="Calibri"/>
          <w:lang w:val="en-US" w:eastAsia="en-US"/>
          <w:ins w:id="88" w:author="ERCOT" w:date="2020-05-08T16:08:00Z"/>
        </w:rPr>
      </w:pPr>
      <w:ins w:id="87" w:author="ERCOT" w:date="2020-05-08T16:08:00Z">
        <w:r>
          <w:rPr>
            <w:rFonts w:eastAsia="Calibri"/>
            <w:lang w:val="en-US" w:eastAsia="en-US"/>
          </w:rPr>
        </w:r>
      </w:ins>
      <w:r>
        <mc:AlternateContent>
          <mc:Choice Requires="wps">
            <w:drawing>
              <wp:anchor behindDoc="0" distT="0" distB="0" distL="114935" distR="0" simplePos="0" locked="0" layoutInCell="0" allowOverlap="1" relativeHeight="9">
                <wp:simplePos x="0" y="0"/>
                <wp:positionH relativeFrom="margin">
                  <wp:align>right</wp:align>
                </wp:positionH>
                <wp:positionV relativeFrom="page">
                  <wp:posOffset>713105</wp:posOffset>
                </wp:positionV>
                <wp:extent cx="2369185" cy="347345"/>
                <wp:effectExtent l="0" t="0" r="0" b="0"/>
                <wp:wrapNone/>
                <wp:docPr id="2" name="Frame2"/>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0pt;mso-wrap-distance-top:0pt;mso-wrap-distance-bottom:0pt;margin-top:56.15pt;mso-position-vertical-relative:page;margin-left:281.45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ins w:id="89" w:author="ERCOT" w:date="2020-05-08T16:08:00Z">
        <w:r>
          <w:rPr>
            <w:rFonts w:eastAsia="Calibri"/>
            <w:u w:val="single"/>
          </w:rPr>
          <w:t xml:space="preserve">Comments (if necessary): </w:t>
        </w:r>
      </w:ins>
      <w:ins w:id="90" w:author="ERCOT" w:date="2020-05-08T16:08:00Z">
        <w:r>
          <w:fldChar w:fldCharType="begin">
            <w:ffData>
              <w:name w:val="Text110"/>
              <w:enabled/>
              <w:calcOnExit w:val="0"/>
              <w:textInput/>
            </w:ffData>
          </w:fldChar>
        </w:r>
        <w:r>
          <w:rPr>
            <w:u w:val="single"/>
            <w:rFonts w:eastAsia="Calibri"/>
          </w:rPr>
          <w:instrText xml:space="preserve"> FORMTEXT </w:instrText>
        </w:r>
      </w:ins>
      <w:ins w:id="91" w:author="ERCOT" w:date="2020-05-08T16:08:00Z">
        <w:r>
          <w:rPr>
            <w:rFonts w:eastAsia="Calibri"/>
            <w:u w:val="single"/>
          </w:rPr>
        </w:r>
      </w:ins>
      <w:r>
        <w:rPr>
          <w:u w:val="single"/>
          <w:rFonts w:eastAsia="Calibri"/>
        </w:rPr>
        <w:fldChar w:fldCharType="separate"/>
      </w:r>
      <w:ins w:id="92" w:author="ERCOT" w:date="2020-05-08T16:08:00Z">
        <w:r>
          <w:rPr>
            <w:rFonts w:eastAsia="Calibri"/>
            <w:u w:val="single"/>
          </w:rPr>
          <w:t>     </w:t>
        </w:r>
      </w:ins>
      <w:ins w:id="93" w:author="ERCOT" w:date="2020-05-08T16:08:00Z">
        <w:r>
          <w:rPr>
            <w:rFonts w:eastAsia="Calibri"/>
            <w:u w:val="single"/>
          </w:rPr>
        </w:r>
      </w:ins>
      <w:r>
        <w:rPr>
          <w:u w:val="single"/>
          <w:rFonts w:eastAsia="Calibri"/>
        </w:rPr>
        <w:fldChar w:fldCharType="end"/>
      </w:r>
      <w:ins w:id="94" w:author="ERCOT" w:date="2020-05-08T16:08:00Z">
        <w:r>
          <w:rPr>
            <w:rFonts w:eastAsia="Calibri"/>
            <w:u w:val="single"/>
            <w:lang w:val="en-US" w:eastAsia="en-US"/>
          </w:rPr>
          <w:t xml:space="preserve"> </w:t>
        </w:r>
      </w:ins>
    </w:p>
    <w:tbl>
      <w:tblPr>
        <w:tblW w:w="5000" w:type="pct"/>
        <w:jc w:val="left"/>
        <w:tblInd w:w="-113" w:type="dxa"/>
        <w:tblLayout w:type="fixed"/>
        <w:tblCellMar>
          <w:top w:w="0" w:type="dxa"/>
          <w:left w:w="108" w:type="dxa"/>
          <w:bottom w:w="0" w:type="dxa"/>
          <w:right w:w="108" w:type="dxa"/>
        </w:tblCellMar>
      </w:tblPr>
      <w:tblGrid>
        <w:gridCol w:w="3184"/>
        <w:gridCol w:w="617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5" w:author="ERCOT" w:date="2020-05-08T16:08:00Z">
              <w:r>
                <w:rPr>
                  <w:rFonts w:eastAsia="Calibri"/>
                </w:rPr>
                <w:t>*AR, Backup AR or Offic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6"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7" w:author="ERCOT" w:date="2020-05-08T16:08:00Z">
              <w:r>
                <w:rPr>
                  <w:rFonts w:eastAsia="Calibri"/>
                </w:rPr>
                <w:t>*Signature:</w:t>
              </w:r>
            </w:ins>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8" w:author="ERCOT" w:date="2020-05-08T16:08:00Z">
              <w:r>
                <w:rPr>
                  <w:rFonts w:eastAsia="Calibri"/>
                </w:rPr>
                <w:t>*Email:</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9"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0" w:author="ERCOT" w:date="2020-05-08T16:08:00Z">
              <w:r>
                <w:rPr>
                  <w:rFonts w:eastAsia="Calibri"/>
                </w:rPr>
                <w:t>*Phone Numb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01"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rPr>
          <w:ins w:id="103" w:author="ERCOT" w:date="2020-05-08T16:12:00Z"/>
        </w:rPr>
      </w:pPr>
      <w:ins w:id="102" w:author="ERCOT" w:date="2020-05-08T16:12:00Z">
        <w:r>
          <w:rPr/>
        </w:r>
      </w:ins>
    </w:p>
    <w:p>
      <w:pPr>
        <w:pStyle w:val="Normal"/>
        <w:spacing w:before="240" w:after="0"/>
        <w:jc w:val="both"/>
        <w:rPr>
          <w:b/>
          <w:b/>
          <w:lang w:val="en-US"/>
        </w:rPr>
      </w:pPr>
      <w:ins w:id="104" w:author="ERCOT" w:date="2020-05-08T16:12:00Z">
        <w:r>
          <w:rPr>
            <w:b/>
            <w:lang w:val="en-US"/>
          </w:rPr>
          <w:t>Banking Information Change</w:t>
        </w:r>
      </w:ins>
    </w:p>
    <w:tbl>
      <w:tblPr>
        <w:tblW w:w="5000" w:type="pct"/>
        <w:jc w:val="left"/>
        <w:tblInd w:w="-113" w:type="dxa"/>
        <w:tblLayout w:type="fixed"/>
        <w:tblCellMar>
          <w:top w:w="0" w:type="dxa"/>
          <w:left w:w="108" w:type="dxa"/>
          <w:bottom w:w="0" w:type="dxa"/>
          <w:right w:w="108" w:type="dxa"/>
        </w:tblCellMar>
      </w:tblPr>
      <w:tblGrid>
        <w:gridCol w:w="1952"/>
        <w:gridCol w:w="7408"/>
      </w:tblGrid>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5" w:author="ERCOT" w:date="2020-05-08T16:12:00Z">
              <w:r>
                <w:rPr>
                  <w:rFonts w:eastAsia="Calibri"/>
                </w:rPr>
                <w:t>Bank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6"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7" w:author="ERCOT" w:date="2020-05-08T16:12:00Z">
              <w:r>
                <w:rPr>
                  <w:rFonts w:eastAsia="Calibri"/>
                </w:rPr>
                <w:t>Account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8"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9" w:author="ERCOT" w:date="2020-05-08T16:12:00Z">
              <w:r>
                <w:rPr>
                  <w:rFonts w:eastAsia="Calibri"/>
                </w:rPr>
                <w:t>Account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0"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11" w:author="ERCOT" w:date="2020-05-08T16:12:00Z">
              <w:r>
                <w:rPr>
                  <w:rFonts w:eastAsia="Calibri"/>
                </w:rPr>
                <w:t>ABA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2" w:author="ERCOT" w:date="2020-05-08T16:12:00Z">
              <w:r>
                <w:rPr>
                  <w:rFonts w:eastAsia="MS Gothic;ＭＳ ゴシック"/>
                </w:rPr>
                <w:t>     </w:t>
              </w:r>
            </w:ins>
            <w:r/>
            <w:r>
              <w:rPr>
                <w:rFonts w:eastAsia="MS Gothic;ＭＳ ゴシック"/>
              </w:rPr>
              <w:fldChar w:fldCharType="end"/>
            </w:r>
            <w:r>
              <w:rPr>
                <w:rFonts w:eastAsia="MS Gothic;ＭＳ ゴシック"/>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2NPRR-01 Submission of Banking Information 051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Phillip.Bracy@ercot.com" TargetMode="External"/><Relationship Id="rId12" Type="http://schemas.openxmlformats.org/officeDocument/2006/relationships/hyperlink" Target="mailto:MPRegistr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27:00Z</dcterms:created>
  <dc:creator>Jim Street</dc:creator>
  <dc:description/>
  <cp:keywords/>
  <dc:language>en-US</dc:language>
  <cp:lastModifiedBy>Phil</cp:lastModifiedBy>
  <cp:lastPrinted>2013-11-15T16:11:00Z</cp:lastPrinted>
  <dcterms:modified xsi:type="dcterms:W3CDTF">2020-05-12T15:24:00Z</dcterms:modified>
  <cp:revision>9</cp:revision>
  <dc:subject/>
  <dc:title>Protocols Workshop</dc:title>
</cp:coreProperties>
</file>