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Grey-boxed Language in Section 4.8.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itika.mag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Nodal Operating Guide Revision Request (NOGRR) 205, in order to align the grey-boxed language in paragraph (1)(a) of Section 4.8.1 with the original intent as submitted in NOGRR191, Related to NPRR939, Modification to Load Resources Providing RRS to Maintain Minimum PRC on Generators During Scarcity Conditions.  ERCOT’s administrative comments to NOGRR191 filled on September 26, 2019 inadvertently changed the languag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Style w:val="CommentReference"/>
          <w:rFonts w:ascii="Times New Roman" w:hAnsi="Times New Roman" w:cs="Times New Roman"/>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clarifies grey-boxed language in Section 4.8.1 in order to maintain consistency with revisions adopted via NOGRR197, Align Responsive Reserve (RRS) Manual Deployment Requirements with Current Practice, following the November 1, 2019 incorporation of NOGRR191, Related to NPRR939, Modification to Load Resources Providing RRS to Maintain Minimum PRC on Generators During Scarcity Conditions, into the Nodal Operating Guide.  </w:t>
            </w:r>
            <w:ins w:id="0" w:author="ERCOT 020420" w:date="2020-02-03T14:00:00Z">
              <w:r>
                <w:rPr/>
                <w:t xml:space="preserve">This NOGRR also corrects an error in </w:t>
              </w:r>
            </w:ins>
            <w:ins w:id="1" w:author="ERCOT 020420" w:date="2020-02-03T13:43:00Z">
              <w:r>
                <w:rPr/>
                <w:t>ERCOT’s administrative comments to NOGRR191 filed on September 26, 2019</w:t>
              </w:r>
            </w:ins>
            <w:ins w:id="2" w:author="ERCOT 020420" w:date="2020-02-03T14:01:00Z">
              <w:r>
                <w:rPr/>
                <w:t>, which</w:t>
              </w:r>
            </w:ins>
            <w:ins w:id="3" w:author="ERCOT 020420" w:date="2020-02-03T13:44:00Z">
              <w:r>
                <w:rPr/>
                <w:t xml:space="preserve"> </w:t>
              </w:r>
            </w:ins>
            <w:ins w:id="4" w:author="ERCOT 020420" w:date="2020-02-03T13:47:00Z">
              <w:r>
                <w:rPr/>
                <w:t xml:space="preserve">inadvertently </w:t>
              </w:r>
            </w:ins>
            <w:ins w:id="5" w:author="ERCOT 020420" w:date="2020-02-03T13:45:00Z">
              <w:r>
                <w:rPr/>
                <w:t>changed th</w:t>
              </w:r>
            </w:ins>
            <w:ins w:id="6" w:author="ERCOT 020420" w:date="2020-02-03T13:49:00Z">
              <w:r>
                <w:rPr/>
                <w:t>e</w:t>
              </w:r>
            </w:ins>
            <w:ins w:id="7" w:author="ERCOT 020420" w:date="2020-02-03T13:45:00Z">
              <w:r>
                <w:rPr/>
                <w:t xml:space="preserve"> language.</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b w:val="false"/>
          <w:b w:val="false"/>
          <w:bCs w:val="false"/>
          <w:i w:val="false"/>
          <w:i w:val="false"/>
        </w:rPr>
      </w:pPr>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 xml:space="preserve">When HASL – (Gen + 5 minute load ramp) &lt;= 200 MW, ERCOT may deploy a portion of the available RRS capacity from Generation Resources and Controllable Load Resources </w:t>
            </w:r>
            <w:del w:id="8" w:author="ERCOT" w:date="2019-10-30T11:41:00Z">
              <w:r>
                <w:rPr/>
                <w:delText xml:space="preserve">in 500 MW increments </w:delText>
              </w:r>
            </w:del>
            <w:r>
              <w:rPr/>
              <w:t xml:space="preserve">after all the available ECRS (dispatchable by SCED) and Non-Spinning Reserve (Non-Spin) service has been deployed and Resources have </w:t>
            </w:r>
            <w:del w:id="9" w:author="ERCOT 020420" w:date="2020-02-03T13:17:00Z">
              <w:r>
                <w:rPr/>
                <w:delText xml:space="preserve">not </w:delText>
              </w:r>
            </w:del>
            <w:r>
              <w:rPr/>
              <w:t>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5" TargetMode="External"/><Relationship Id="rId3" Type="http://schemas.openxmlformats.org/officeDocument/2006/relationships/hyperlink" Target="mailto:Nitika.ma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21:11:00Z</dcterms:created>
  <dc:creator>ERCOT/if</dc:creator>
  <dc:description/>
  <cp:keywords/>
  <dc:language>en-US</dc:language>
  <cp:lastModifiedBy>Phil</cp:lastModifiedBy>
  <cp:lastPrinted>2001-06-20T11:28:00Z</cp:lastPrinted>
  <dcterms:modified xsi:type="dcterms:W3CDTF">2020-02-03T21:31:00Z</dcterms:modified>
  <cp:revision>4</cp:revision>
  <dc:subject/>
  <dc:title>Protocols Workshop</dc:title>
</cp:coreProperties>
</file>