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36263423"/>
      <w:bookmarkStart w:id="1" w:name="__Fieldmark__0_1236263423"/>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36263423"/>
      <w:bookmarkStart w:id="3" w:name="__Fieldmark__1_1236263423"/>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36263423"/>
      <w:bookmarkStart w:id="5" w:name="__Fieldmark__2_1236263423"/>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236263423"/>
      <w:bookmarkStart w:id="7" w:name="__Fieldmark__3_1236263423"/>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236263423"/>
      <w:bookmarkStart w:id="9" w:name="__Fieldmark__4_1236263423"/>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236263423"/>
      <w:bookmarkStart w:id="11" w:name="__Fieldmark__5_1236263423"/>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1236263423"/>
      <w:bookmarkStart w:id="13" w:name="__Fieldmark__6_1236263423"/>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36263423"/>
      <w:bookmarkStart w:id="15" w:name="__Fieldmark__7_1236263423"/>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236263423"/>
      <w:bookmarkStart w:id="17" w:name="__Fieldmark__8_1236263423"/>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236263423"/>
      <w:bookmarkStart w:id="19" w:name="__Fieldmark__9_1236263423"/>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1236263423"/>
      <w:bookmarkStart w:id="21" w:name="__Fieldmark__10_1236263423"/>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