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8135555"/>
      <w:bookmarkStart w:id="1" w:name="__Fieldmark__0_558135555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8135555"/>
      <w:bookmarkStart w:id="3" w:name="__Fieldmark__1_558135555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558135555"/>
      <w:bookmarkStart w:id="5" w:name="__Fieldmark__2_55813555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558135555"/>
      <w:bookmarkStart w:id="7" w:name="__Fieldmark__3_558135555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558135555"/>
      <w:bookmarkStart w:id="9" w:name="__Fieldmark__4_55813555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558135555"/>
      <w:bookmarkStart w:id="11" w:name="__Fieldmark__5_558135555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558135555"/>
      <w:bookmarkStart w:id="13" w:name="__Fieldmark__6_55813555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558135555"/>
      <w:bookmarkStart w:id="15" w:name="__Fieldmark__7_55813555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558135555"/>
      <w:bookmarkStart w:id="17" w:name="__Fieldmark__8_55813555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558135555"/>
      <w:bookmarkStart w:id="19" w:name="__Fieldmark__9_558135555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558135555"/>
      <w:bookmarkStart w:id="21" w:name="__Fieldmark__10_558135555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