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04506833"/>
      <w:bookmarkStart w:id="1" w:name="__Fieldmark__3_400450683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04506833"/>
      <w:bookmarkStart w:id="3" w:name="__Fieldmark__4_400450683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004506833"/>
      <w:bookmarkStart w:id="5" w:name="__Fieldmark__5_400450683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4004506833"/>
      <w:bookmarkStart w:id="7" w:name="__Fieldmark__7_400450683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004506833"/>
      <w:bookmarkStart w:id="9" w:name="__Fieldmark__8_400450683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004506833"/>
      <w:bookmarkStart w:id="11" w:name="__Fieldmark__9_400450683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004506833"/>
      <w:bookmarkStart w:id="13" w:name="__Fieldmark__10_400450683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4004506833"/>
      <w:bookmarkStart w:id="15" w:name="__Fieldmark__12_4004506833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4004506833"/>
      <w:bookmarkStart w:id="17" w:name="__Fieldmark__15_4004506833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