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80213072"/>
      <w:bookmarkStart w:id="1" w:name="__Fieldmark__1_428021307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280213072"/>
      <w:bookmarkStart w:id="3" w:name="__Fieldmark__2_428021307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