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464651228"/>
      <w:bookmarkStart w:id="1" w:name="__Fieldmark__4_146465122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464651228"/>
      <w:bookmarkStart w:id="3" w:name="__Fieldmark__5_146465122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464651228"/>
      <w:bookmarkStart w:id="5" w:name="__Fieldmark__6_146465122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464651228"/>
      <w:bookmarkStart w:id="7" w:name="__Fieldmark__7_146465122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464651228"/>
      <w:bookmarkStart w:id="9" w:name="__Fieldmark__8_146465122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464651228"/>
      <w:bookmarkStart w:id="11" w:name="__Fieldmark__9_146465122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464651228"/>
      <w:bookmarkStart w:id="13" w:name="__Fieldmark__10_146465122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464651228"/>
            <w:bookmarkStart w:id="15" w:name="__Fieldmark__16_1464651228"/>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464651228"/>
            <w:bookmarkStart w:id="17" w:name="__Fieldmark__17_1464651228"/>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464651228"/>
            <w:bookmarkStart w:id="19" w:name="__Fieldmark__18_1464651228"/>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464651228"/>
            <w:bookmarkStart w:id="21" w:name="__Fieldmark__19_1464651228"/>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464651228"/>
            <w:bookmarkStart w:id="23" w:name="__Fieldmark__20_1464651228"/>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464651228"/>
            <w:bookmarkStart w:id="25" w:name="__Fieldmark__21_1464651228"/>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464651228"/>
            <w:bookmarkStart w:id="27" w:name="__Fieldmark__22_1464651228"/>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464651228"/>
            <w:bookmarkStart w:id="29" w:name="__Fieldmark__23_1464651228"/>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