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23989148"/>
      <w:bookmarkStart w:id="1" w:name="__Fieldmark__6_112398914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123989148"/>
      <w:bookmarkStart w:id="3" w:name="__Fieldmark__13_1123989148"/>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