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INFORMATION SESSION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April 16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293 245 41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Items that need to advance to June Board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5, Load Forecast Model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7, BESTF-3 Energy Storage Resource Contribution to Physical Responsive Capability and Real-Time On-Line Reserve Capacity Calcu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9, BESTF-1 Energy Storage Resource Technica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06, Update Emergency Response Service (ERS) Restoration Assumption for Reliability Deployment Price Adder to Match Actual Data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8, Clarifications Regarding ERCOT Suspension or Termination of a QSE and Participation by a Virtual or Emergency QS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9, Pricing and Settlement Changes for Switchable Generation Resources (SWGRs) Instructed to Switch to ERCO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5, Load Forecast Model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3, Delete Remaining Grey-Boxed Language Associated with NPRR257, Synchronization with Nodal Operating Guide Section 9, Monitoring Programs and Changes to Posting Requirements of Documents Considered CEII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9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pdated Day-Ahead Liability for NPRR863, Creation of ERCOT Contingency Reserve Service and Revisions to Responsive Reserv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3, Grey Box Resolution re NPRR902 and NPRR928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4, Change ERS Standard Contract Ter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7, BESTF-3 Energy Storage Resource Contribution to Physical Responsive Capability and Real-Time On-Line Reserve Capacity Calcu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9, BESTF-1 Energy Storage Resource Technica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1, Day-Ahead Market (DAM) Point-to-Point (PTP) Obligation Bid Clearing Price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9, Changes to External Telemetry Validations in Resource Limit Calculato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95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6, Alignment of Hub Bus Names Between Protocols and ERCOT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9, DC Tie Ramp Limit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0, Elimination of Dynamically Schedul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1, Clarification of Definitions of Operating Condition Notice, Advisory, Watch, Emergency Notice, and Related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2, BESTF-5 Energy Storage Resource Single Model Registration and Charging Restrictions in Emergency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3, Elimination of References to Resource Asset Registration 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4, Load Distribution Factor Process Up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06, Update Emergency Response Service (ERS) Restoration Assumption for Reliability Deployment Price Adder to Match Actual Data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7, RTC – NP 3: Management Activities for the ERCOT Syste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8, RTC – NP 4: Day-Ahead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9, RTC – NP 5: Transmission Security Analysis and Reliability Unit Commit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0, RTC – NP 6: Adjustment Period and Real-Time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1, RTC – NP 8: Performance Monito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2, RTC – NP 9: Settlement and Bill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3, RTC – NP 1, 2, 16, and 25: Overview, Definitions and Acronyms, Registration and Qualification of Market Participants, and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4, BESTF-4 Energy Storage Resource Single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5, Clarification of DAM implementation of NPRR863 Phase 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6, Clarify Requirements for Distribution Generation Resources (DGRs) and Distribution Energy Storage Resources (DESR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7, Management of Congestion Revenue Rights (CRRs) and Resource Node Remova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8, Clarifications Regarding ERCOT Suspension or Termination of a QSE and Participation by a Virtual or Emergency QS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9, Pricing and Settlement Changes for Switchable Generation Resources (SWGRs) Instructed to Switch to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0, EMS System Change to Count DC Ties toward the 2% Constraint Activation Criter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 / Information Sess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3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5:54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20-04-09T20:24:00Z</dcterms:modified>
  <cp:revision>4</cp:revision>
  <dc:subject/>
  <dc:title>1</dc:title>
</cp:coreProperties>
</file>