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9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Gas Pipeline Coordination for Natural Gas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7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RCOT will update grid operations and practices to implement this NPRR.</w:t>
            </w:r>
          </w:p>
          <w:p>
            <w:pPr>
              <w:pStyle w:val="Head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7NPRR-02 Impact Analysis 0207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07T22:0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