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407677863"/>
      <w:bookmarkStart w:id="1" w:name="__Fieldmark__1_407677863"/>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407677863"/>
      <w:bookmarkStart w:id="3" w:name="__Fieldmark__2_407677863"/>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