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38685720"/>
      <w:bookmarkStart w:id="1" w:name="__Fieldmark__0_1038685720"/>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1038685720"/>
      <w:bookmarkStart w:id="3" w:name="__Fieldmark__3_1038685720"/>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