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575154582"/>
      <w:bookmarkStart w:id="1" w:name="__Fieldmark__4_57515458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575154582"/>
      <w:bookmarkStart w:id="3" w:name="__Fieldmark__5_57515458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575154582"/>
      <w:bookmarkStart w:id="5" w:name="__Fieldmark__6_57515458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575154582"/>
      <w:bookmarkStart w:id="7" w:name="__Fieldmark__7_57515458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575154582"/>
      <w:bookmarkStart w:id="9" w:name="__Fieldmark__8_57515458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575154582"/>
      <w:bookmarkStart w:id="11" w:name="__Fieldmark__9_57515458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575154582"/>
      <w:bookmarkStart w:id="13" w:name="__Fieldmark__10_57515458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575154582"/>
            <w:bookmarkStart w:id="15" w:name="__Fieldmark__16_57515458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575154582"/>
            <w:bookmarkStart w:id="17" w:name="__Fieldmark__17_57515458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575154582"/>
            <w:bookmarkStart w:id="19" w:name="__Fieldmark__18_57515458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575154582"/>
            <w:bookmarkStart w:id="21" w:name="__Fieldmark__19_57515458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575154582"/>
            <w:bookmarkStart w:id="23" w:name="__Fieldmark__20_57515458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575154582"/>
            <w:bookmarkStart w:id="25" w:name="__Fieldmark__21_57515458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575154582"/>
            <w:bookmarkStart w:id="27" w:name="__Fieldmark__22_57515458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575154582"/>
            <w:bookmarkStart w:id="29" w:name="__Fieldmark__23_57515458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