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23280794"/>
      <w:bookmarkStart w:id="1" w:name="__Fieldmark__5_1123280794"/>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23280794"/>
      <w:bookmarkStart w:id="3" w:name="__Fieldmark__6_1123280794"/>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123280794"/>
      <w:bookmarkStart w:id="5" w:name="__Fieldmark__7_1123280794"/>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123280794"/>
      <w:bookmarkStart w:id="7" w:name="__Fieldmark__8_1123280794"/>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