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753641560"/>
      <w:bookmarkStart w:id="1" w:name="__Fieldmark__5_3753641560"/>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753641560"/>
      <w:bookmarkStart w:id="3" w:name="__Fieldmark__6_3753641560"/>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753641560"/>
      <w:bookmarkStart w:id="5" w:name="__Fieldmark__7_3753641560"/>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9-06-04T15:34:00Z</dcterms:modified>
  <cp:revision>6</cp:revision>
  <dc:subject/>
  <dc:title>Protocols Workshop</dc:title>
</cp:coreProperties>
</file>