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13931414"/>
            <w:bookmarkStart w:id="1" w:name="__Fieldmark__0_231393141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13931414"/>
            <w:bookmarkStart w:id="3" w:name="__Fieldmark__1_2313931414"/>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