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TECHNICAL ADVISORY COMMITTEE (TAC) WEBEX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sz w:val="22"/>
          <w:szCs w:val="22"/>
        </w:rPr>
        <w:t>INFORMATION SESSION – WebEx Only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ril 1, 2020 / 9:30 a.m. – 11:30 a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-877-668-4493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7020"/>
        <w:gridCol w:w="2250"/>
        <w:gridCol w:w="108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181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for Consideration (Possible Email Vote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953, Addition of Relay Loadability Rating Definitio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NPRR997, Natural Gas Pipeline Coordination Requirements for Resource Entities with Natural Gas Generation Resource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– URGENT</w:t>
              <w:tab/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NPRR998, ERS Deployment and Recall Messages – URGENT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PGRR075, Dynamic Model Quality Requirement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Bun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198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tery Energy Storage Task Force (Possible Email Vot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KTC 11</w:t>
              <w:tab/>
              <w:t xml:space="preserve"> DC Coupled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TC 12</w:t>
              <w:tab/>
              <w:t xml:space="preserve"> Co-Located AC-Connected Energy Storage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TC 13 Self-Limiting Issues Related to Interconnection Requests for Energy Storage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TC 15 Additional Items (15.1:  Proxy Process for ESR Energy Bids/Offers and Ancillary Service Offers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Time Co-optimization Task Force (RTCTF) Report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Updat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Impact of Recent Events of COVID-1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tion of NPRR928, Cybersecurity Incident Notif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op - Qualifications for Market Entry and Continued Participation by Counter-Pa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Procedures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Staf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leason/M. Allge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Morehea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/A. Bo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6:49:00Z</dcterms:created>
  <dc:creator>Larry D. Grimm</dc:creator>
  <dc:description/>
  <cp:keywords/>
  <dc:language>en-US</dc:language>
  <cp:lastModifiedBy>ERCOT</cp:lastModifiedBy>
  <cp:lastPrinted>2019-08-19T09:23:00Z</cp:lastPrinted>
  <dcterms:modified xsi:type="dcterms:W3CDTF">2020-03-31T16:49:00Z</dcterms:modified>
  <cp:revision>2</cp:revision>
  <dc:subject/>
  <dc:title>BUSINESS</dc:title>
</cp:coreProperties>
</file>