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INFORMATION SESSION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Wednesday, March 25, 2020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625 329 093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PR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72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72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Items that need to advance to April Board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53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Addition of Relay Loadability Rating Definition*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997, Gas Pipeline Coordination for Natural Gas Generation Resources – U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98, ERS Deployment and Recall Messages (Urgency Requested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7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Possible 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53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Addition of Relay Loadability Rating Definition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75, Load Forecast Model Transparency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983, Delete Remaining Grey-Boxed Language Associated with NPRR257, Synchronization with Nodal Operating Guide Section 9, Monitoring Programs and Changes to Posting Requirements of Documents Considered CEII*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992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Updated Day-Ahead Liability for NPRR863, Creation of ERCOT Contingency Reserve Service and Revisions to Responsive Reserve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93, Grey Box Resolution re NPRR902 and NPRR928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6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933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porting of Demand Response by Retail Electric Providers and Non-Opt-In Entiti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45, Net Metering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47, Clarification to Ancillary Service Supply Responsibility Definition and Improvements to Determining and Charging for Ancillary Service Failed Quantiti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56, Designation of Providers of Transmission Add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66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Changes to Support Reactive Power Coordination Too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79, Incorporate State Estimator Standards and Telemetry Standards into Protocol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1, Day-Ahead Market Price Correction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4, Change ERS Standard Contract Term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7, BESTF-3 Energy Storage Resource Contribution to Physical Responsive Capability and Real-Time On-Line Reserve Capacity Calcul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9, BESTF-1 Energy Storage Resource Technical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91, Day-Ahead Market (DAM) Point-to-Point (PTP) Obligation Bid Clearing Price Clarif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94, Clarify Generator Interconnection Neutral Project Classif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95, RTF-6 Create Definition and Terms for Settlement Only Energy Storage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997, Gas Pipeline Coordination for Natural Gas Generation Resources – U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09, Changes to External Telemetry Validations in Resource Limit Calculator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95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96, Alignment of Hub Bus Names Between Protocols and ERCOT Mode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98, ERS Deployment and Recall Messag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99, DC Tie Ramp Limit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0, Elimination of Dynamically Scheduled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1, Clarification of Definitions of Operating Condition Notice, Advisory, Watch, Emergency Notice, and Related Clarific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2, BESTF-5 Energy Storage Resource Single Model Registration and Charging Restrictions in Emergency Cond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3, Elimination of References to Resource Asset Registration Form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4, Load Distribution Factor Process Updat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5, Clarify Definition of Point of Interconnection (POI) and Add Definition Point of Interconnection Bus (POIB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NPRR1006, Update Emergency Response Service (ERS) Restoration Assumption for Reliability Deployment Price Adder to Match Actual Data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10, EMS System Change to Count DC Ties toward the 2% Constraint Activation Criter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4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ource Definition Task Force (RTF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 Wittmeyer</w:t>
            </w:r>
          </w:p>
        </w:tc>
      </w:tr>
      <w:tr>
        <w:trPr>
          <w:trHeight w:val="54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l-Time Co-Optimization Task Force (RTCTF) Up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Mereness</w:t>
            </w:r>
          </w:p>
        </w:tc>
      </w:tr>
      <w:tr>
        <w:trPr>
          <w:trHeight w:val="57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 / Information Session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9, 202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3, 202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5:14:00Z</dcterms:created>
  <dc:creator>ROS 091108</dc:creator>
  <dc:description/>
  <cp:keywords/>
  <dc:language>en-US</dc:language>
  <cp:lastModifiedBy>Suzy Clifton </cp:lastModifiedBy>
  <cp:lastPrinted>2015-06-01T09:21:00Z</cp:lastPrinted>
  <dcterms:modified xsi:type="dcterms:W3CDTF">2020-03-23T15:20:00Z</dcterms:modified>
  <cp:revision>4</cp:revision>
  <dc:subject/>
  <dc:title>1</dc:title>
</cp:coreProperties>
</file>