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87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ESTF-3 Energy Storage Resource Contribution to Physical Responsive Capability and Real-Time On-Line Reserve Capacity Calcu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0, 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On March 9, 2020, ROS unanimously voted via email to endorse NPRR987 as amended by the 2/21/20 ERCOT comments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7NPRR-11 ROS Comments 0310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7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08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3-10T13:47:00Z</dcterms:modified>
  <cp:revision>8</cp:revision>
  <dc:subject/>
  <dc:title>Protocols Workshop</dc:title>
</cp:coreProperties>
</file>