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to Ancillary Service Supply Responsibility Definition and Improvements to Determining and Charging for Ancillary Service Failed Qua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6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3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 5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0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28T15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