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Deployment and Recall Mess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Urgent status is requested in order to meet the timeline necessary for consideration at the April 14, 2020, ERCOT Board meeting and implementation prior to Summer 2020.  Delayed implementation may impede ERCOT’s ability to provide timely messages informing Market Participants of the deployment and recall of Emergency Response Service (E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stablishes a requirement for ERCOT to post a message to the Market Information System (MIS) Public Area every time ERS is deployed or recal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2259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222598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4232755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4232755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232755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Currently, ERCOT is not required to issue a notification when ERS is deployed or recalled.  While ERCOT issued public messages when ERS was deployed/recalled on August 13, 2019, those postings involved a manual process.  The revisions proposed in this NPRR, once implemented, will require ERCOT to issue a public message every time ERS is deployed or recalled and will allow for the posting of such messages to occur automatically when ERCOT issues an XML instruction to deploy or recall ERS.  The public posting of ERS deployment and recall messages was requested by Market Participants during the 2019 Summer assessment discuss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 followed by a VDI to the all-QSE Hotline.</w:t>
      </w:r>
      <w:ins w:id="0" w:author="ERCOT" w:date="2020-02-03T09:07:00Z">
        <w:r>
          <w:rPr/>
          <w:t xml:space="preserve">  ERCOT shall post </w:t>
        </w:r>
      </w:ins>
      <w:ins w:id="1" w:author="ERCOT" w:date="2020-02-10T09:57:00Z">
        <w:r>
          <w:rPr/>
          <w:t>a</w:t>
        </w:r>
      </w:ins>
      <w:ins w:id="2" w:author="ERCOT" w:date="2020-02-03T09:07:00Z">
        <w:r>
          <w:rPr/>
          <w:t xml:space="preserve"> message electronically to the MIS Public Area that ERS-30 has been deployed.</w:t>
        </w:r>
      </w:ins>
      <w:r>
        <w:rPr/>
        <w:t xml:space="preserv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w:t>
      </w:r>
      <w:ins w:id="3" w:author="ERCOT" w:date="2020-02-03T09:09:00Z">
        <w:r>
          <w:rPr/>
          <w:t xml:space="preserve">ERCOT shall post </w:t>
        </w:r>
      </w:ins>
      <w:ins w:id="4" w:author="ERCOT" w:date="2020-02-10T09:57:00Z">
        <w:r>
          <w:rPr/>
          <w:t>a</w:t>
        </w:r>
      </w:ins>
      <w:ins w:id="5" w:author="ERCOT" w:date="2020-02-03T09:09:00Z">
        <w:r>
          <w:rPr/>
          <w:t xml:space="preserve"> message electronically to the MIS Public Area that ERS-30 has been recalled.  </w:t>
        </w:r>
      </w:ins>
      <w:r>
        <w:rPr/>
        <w:t xml:space="preserve">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 xml:space="preserve">ERCOT shall deploy ERS-10 via an XML message followed by a VDI to the all-QSE Hotline.  </w:t>
      </w:r>
      <w:ins w:id="6" w:author="ERCOT" w:date="2020-02-03T09:27:00Z">
        <w:r>
          <w:rPr/>
          <w:t xml:space="preserve">ERCOT shall post </w:t>
        </w:r>
      </w:ins>
      <w:ins w:id="7" w:author="ERCOT" w:date="2020-02-10T09:57:00Z">
        <w:r>
          <w:rPr/>
          <w:t>a</w:t>
        </w:r>
      </w:ins>
      <w:ins w:id="8" w:author="ERCOT" w:date="2020-02-03T09:27:00Z">
        <w:r>
          <w:rPr/>
          <w:t xml:space="preserve"> message electronically to the MIS Public </w:t>
        </w:r>
      </w:ins>
      <w:ins w:id="9" w:author="ERCOT" w:date="2020-02-20T15:46:00Z">
        <w:r>
          <w:rPr/>
          <w:t>A</w:t>
        </w:r>
      </w:ins>
      <w:ins w:id="10" w:author="ERCOT" w:date="2020-02-03T09:27:00Z">
        <w:r>
          <w:rPr/>
          <w:t xml:space="preserve">rea that ERS-10 has been deployed.  </w:t>
        </w:r>
      </w:ins>
      <w:r>
        <w:rPr/>
        <w:t>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XML message followed by VDI to the all-QSE Hotline.  </w:t>
      </w:r>
      <w:ins w:id="11" w:author="ERCOT" w:date="2020-02-03T09:27:00Z">
        <w:r>
          <w:rPr/>
          <w:t xml:space="preserve">ERCOT shall post </w:t>
        </w:r>
      </w:ins>
      <w:ins w:id="12" w:author="ERCOT" w:date="2020-02-10T09:58:00Z">
        <w:r>
          <w:rPr/>
          <w:t>a</w:t>
        </w:r>
      </w:ins>
      <w:ins w:id="13" w:author="ERCOT" w:date="2020-02-03T09:27:00Z">
        <w:r>
          <w:rPr/>
          <w:t xml:space="preserve"> message electronically to the MIS Public </w:t>
        </w:r>
      </w:ins>
      <w:ins w:id="14" w:author="ERCOT" w:date="2020-02-20T15:46:00Z">
        <w:r>
          <w:rPr/>
          <w:t>A</w:t>
        </w:r>
      </w:ins>
      <w:ins w:id="15" w:author="ERCOT" w:date="2020-02-03T09:27:00Z">
        <w:r>
          <w:rPr/>
          <w:t xml:space="preserve">rea that ERS-10 has been recalled.  </w:t>
        </w:r>
      </w:ins>
      <w:r>
        <w:rPr/>
        <w:t>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D) above with the following upon system implementation:]</w:t>
            </w:r>
          </w:p>
          <w:p>
            <w:pPr>
              <w:pStyle w:val="Normal"/>
              <w:spacing w:before="240" w:after="240"/>
              <w:ind w:left="2880" w:hanging="720"/>
              <w:rPr/>
            </w:pPr>
            <w:r>
              <w:rPr/>
              <w:t>(D)</w:t>
              <w:tab/>
              <w:t>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8NPRR-01 ERS Deployment and Recall Messages 022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0:58:00Z</dcterms:created>
  <dc:creator>Jim Street</dc:creator>
  <dc:description/>
  <cp:keywords/>
  <dc:language>en-US</dc:language>
  <cp:lastModifiedBy>ERCOT</cp:lastModifiedBy>
  <cp:lastPrinted>2013-11-15T16:11:00Z</cp:lastPrinted>
  <dcterms:modified xsi:type="dcterms:W3CDTF">2020-02-20T21:50:00Z</dcterms:modified>
  <cp:revision>4</cp:revision>
  <dc:subject/>
  <dc:title>Protocols Workshop</dc:title>
</cp:coreProperties>
</file>