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ril 1, 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tru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 xml:space="preserve"> </w:t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 xml:space="preserve">   </w:t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48739005"/>
      <w:bookmarkStart w:id="1" w:name="__Fieldmark__3_4048739005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48739005"/>
      <w:bookmarkStart w:id="3" w:name="__Fieldmark__4_4048739005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4048739005"/>
      <w:bookmarkStart w:id="5" w:name="__Fieldmark__5_4048739005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 xml:space="preserve">As of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    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7_4048739005"/>
      <w:bookmarkStart w:id="7" w:name="__Fieldmark__7_4048739005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4048739005"/>
      <w:bookmarkStart w:id="9" w:name="__Fieldmark__8_4048739005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4048739005"/>
      <w:bookmarkStart w:id="11" w:name="__Fieldmark__9_4048739005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0_4048739005"/>
      <w:bookmarkStart w:id="13" w:name="__Fieldmark__10_4048739005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s of 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         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2_4048739005"/>
      <w:bookmarkStart w:id="15" w:name="__Fieldmark__12_4048739005"/>
      <w:bookmarkEnd w:id="15"/>
      <w:r>
        <w:rPr/>
      </w:r>
      <w:r>
        <w:rPr/>
        <w:fldChar w:fldCharType="end"/>
      </w:r>
      <w:r>
        <w:rPr/>
        <w:tab/>
        <w:t xml:space="preserve">change start date of Seasonal Operation Period from 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to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4048739005"/>
      <w:bookmarkStart w:id="17" w:name="__Fieldmark__15_4048739005"/>
      <w:bookmarkEnd w:id="17"/>
      <w:r>
        <w:rPr/>
      </w:r>
      <w:r>
        <w:rPr/>
        <w:fldChar w:fldCharType="end"/>
      </w:r>
      <w:r>
        <w:rPr/>
        <w:tab/>
        <w:t xml:space="preserve">change end date of Seasonal Operation Period from  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 to 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/>
      <w:r>
        <w:rPr>
          <w:u w:val="single"/>
          <w:szCs w:val="20"/>
          <w:lang w:val="en-US" w:eastAsia="en-US"/>
        </w:rPr>
        <w:fldChar w:fldCharType="end"/>
      </w:r>
      <w:r>
        <w:rPr>
          <w:szCs w:val="20"/>
          <w:u w:val="single"/>
          <w:lang w:val="en-US" w:eastAsia="en-U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April 1, 2019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Registration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8:08:00Z</dcterms:created>
  <dc:creator>Jim Street</dc:creator>
  <dc:description/>
  <cp:keywords/>
  <dc:language>en-US</dc:language>
  <cp:lastModifiedBy>C Phillips</cp:lastModifiedBy>
  <cp:lastPrinted>2008-05-22T14:58:00Z</cp:lastPrinted>
  <dcterms:modified xsi:type="dcterms:W3CDTF">2019-09-05T18:14:00Z</dcterms:modified>
  <cp:revision>5</cp:revision>
  <dc:subject/>
  <dc:title>Protocols Workshop</dc:title>
</cp:coreProperties>
</file>