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November 1, 201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bottom w:val="single" w:sz="4" w:space="1" w:color="000000"/>
        </w:pBdr>
        <w:rPr>
          <w:b/>
          <w:b/>
          <w:bCs/>
          <w:color w:val="333300"/>
        </w:rPr>
      </w:pPr>
      <w:r>
        <w:rPr>
          <w:b/>
          <w:bCs/>
          <w:color w:val="33330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
        <w:rPr>
          <w:lang w:val="en-US" w:eastAsia="en-US"/>
        </w:rPr>
        <w:fldChar w:fldCharType="end"/>
      </w:r>
      <w:r>
        <w:rPr>
          <w:lang w:val="en-US" w:eastAsia="en-US"/>
        </w:rPr>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 xml:space="preserve">This AMENDMENT to the Standard Form Market Participant Agreement (“Amendment”), effective as of the ___________ day of ____________________, 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 xml:space="preserve">WHEREAS, Participant and ERCOT entered into a Standard Form Market Participant Agreement (SFA) dated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125550797"/>
      <w:bookmarkStart w:id="1" w:name="__Fieldmark__4_125550797"/>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125550797"/>
      <w:bookmarkStart w:id="3" w:name="__Fieldmark__5_125550797"/>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125550797"/>
      <w:bookmarkStart w:id="5" w:name="__Fieldmark__6_125550797"/>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125550797"/>
      <w:bookmarkStart w:id="7" w:name="__Fieldmark__7_125550797"/>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125550797"/>
      <w:bookmarkStart w:id="9" w:name="__Fieldmark__8_125550797"/>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125550797"/>
      <w:bookmarkStart w:id="11" w:name="__Fieldmark__9_125550797"/>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125550797"/>
      <w:bookmarkStart w:id="13" w:name="__Fieldmark__10_125550797"/>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 xml:space="preserve">Nam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Titl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Dat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Nam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DUN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C above with the following</w:t>
            </w:r>
            <w:r>
              <w:rPr>
                <w:iCs w:val="false"/>
              </w:rPr>
              <w:t xml:space="preserve"> upon system implementation:]</w:t>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6_125550797"/>
            <w:bookmarkStart w:id="15" w:name="__Fieldmark__16_125550797"/>
            <w:bookmarkEnd w:id="15"/>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7_125550797"/>
            <w:bookmarkStart w:id="17" w:name="__Fieldmark__17_125550797"/>
            <w:bookmarkEnd w:id="17"/>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8_125550797"/>
            <w:bookmarkStart w:id="19" w:name="__Fieldmark__18_125550797"/>
            <w:bookmarkEnd w:id="19"/>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9_125550797"/>
            <w:bookmarkStart w:id="21" w:name="__Fieldmark__19_125550797"/>
            <w:bookmarkEnd w:id="21"/>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0_125550797"/>
            <w:bookmarkStart w:id="23" w:name="__Fieldmark__20_125550797"/>
            <w:bookmarkEnd w:id="23"/>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1_125550797"/>
            <w:bookmarkStart w:id="25" w:name="__Fieldmark__21_125550797"/>
            <w:bookmarkEnd w:id="25"/>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2_125550797"/>
            <w:bookmarkStart w:id="27" w:name="__Fieldmark__22_125550797"/>
            <w:bookmarkEnd w:id="27"/>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3_125550797"/>
            <w:bookmarkStart w:id="29" w:name="__Fieldmark__23_125550797"/>
            <w:bookmarkEnd w:id="29"/>
            <w:r>
              <w:rPr/>
            </w:r>
            <w:r>
              <w:rPr/>
              <w:fldChar w:fldCharType="end"/>
            </w:r>
            <w:r>
              <w:rPr/>
              <w:t xml:space="preserve"> Direct Current Tie Operator (DCTO)  </w:t>
            </w:r>
          </w:p>
          <w:p>
            <w:pPr>
              <w:pStyle w:val="Normal"/>
              <w:spacing w:before="0" w:after="120"/>
              <w:ind w:left="720" w:hanging="0"/>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jc w:val="both"/>
              <w:rPr/>
            </w:pPr>
            <w:r>
              <w:rPr/>
            </w:r>
          </w:p>
        </w:tc>
      </w:tr>
    </w:tbl>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November 1, 2018</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character" w:styleId="Heading5Char">
    <w:name w:val="Heading 5 Char"/>
    <w:qFormat/>
    <w:rPr>
      <w:b/>
      <w:i/>
      <w:sz w:val="26"/>
    </w:rPr>
  </w:style>
  <w:style w:type="character" w:styleId="SubtitleChar">
    <w:name w:val="Subtitle Char"/>
    <w:qFormat/>
    <w:rPr>
      <w:sz w:val="32"/>
    </w:rPr>
  </w:style>
  <w:style w:type="character" w:styleId="BodyText3Char">
    <w:name w:val="Body Text 3 Char"/>
    <w:qFormat/>
    <w:rPr>
      <w:sz w:val="22"/>
    </w:rPr>
  </w:style>
  <w:style w:type="character" w:styleId="ListIntroductionChar">
    <w:name w:val="List Introduction Char"/>
    <w:qFormat/>
    <w:rPr>
      <w:iCs/>
      <w:sz w:val="24"/>
    </w:rPr>
  </w:style>
  <w:style w:type="character" w:styleId="H3Char1">
    <w:name w:val="H3 Char1"/>
    <w:qFormat/>
    <w:rPr>
      <w:b/>
      <w:bCs/>
      <w:i/>
      <w:sz w:val="24"/>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21:14:00Z</dcterms:created>
  <dc:creator>ERCOT/if</dc:creator>
  <dc:description/>
  <cp:keywords/>
  <dc:language>en-US</dc:language>
  <cp:lastModifiedBy>Loera, Amy</cp:lastModifiedBy>
  <cp:lastPrinted>2005-09-23T09:59:00Z</cp:lastPrinted>
  <dcterms:modified xsi:type="dcterms:W3CDTF">2019-06-03T21:34:00Z</dcterms:modified>
  <cp:revision>4</cp:revision>
  <dc:subject/>
  <dc:title>Protocols Workshop</dc:title>
</cp:coreProperties>
</file>