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264871646"/>
      <w:bookmarkStart w:id="1" w:name="__Fieldmark__3_426487164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4264871646"/>
      <w:bookmarkStart w:id="3" w:name="__Fieldmark__4_426487164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264871646"/>
      <w:bookmarkStart w:id="5" w:name="__Fieldmark__5_426487164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264871646"/>
      <w:bookmarkStart w:id="7" w:name="__Fieldmark__6_426487164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64871646"/>
      <w:bookmarkStart w:id="9" w:name="__Fieldmark__7_426487164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264871646"/>
      <w:bookmarkStart w:id="11" w:name="__Fieldmark__8_426487164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64871646"/>
      <w:bookmarkStart w:id="13" w:name="__Fieldmark__9_426487164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64871646"/>
      <w:bookmarkStart w:id="15" w:name="__Fieldmark__10_426487164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4264871646"/>
            <w:bookmarkStart w:id="17" w:name="__Fieldmark__22_4264871646"/>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4264871646"/>
            <w:bookmarkStart w:id="19" w:name="__Fieldmark__23_4264871646"/>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4264871646"/>
            <w:bookmarkStart w:id="21" w:name="__Fieldmark__24_4264871646"/>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4264871646"/>
            <w:bookmarkStart w:id="23" w:name="__Fieldmark__25_4264871646"/>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4264871646"/>
            <w:bookmarkStart w:id="25" w:name="__Fieldmark__26_4264871646"/>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4264871646"/>
            <w:bookmarkStart w:id="27" w:name="__Fieldmark__27_4264871646"/>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4264871646"/>
            <w:bookmarkStart w:id="29" w:name="__Fieldmark__28_4264871646"/>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4264871646"/>
            <w:bookmarkStart w:id="31" w:name="__Fieldmark__29_4264871646"/>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4264871646"/>
            <w:bookmarkStart w:id="33" w:name="__Fieldmark__30_4264871646"/>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21:30:00Z</dcterms:created>
  <dc:creator>ERCOT/if</dc:creator>
  <dc:description/>
  <cp:keywords/>
  <dc:language>en-US</dc:language>
  <cp:lastModifiedBy>Loera, Amy</cp:lastModifiedBy>
  <cp:lastPrinted>2005-09-23T09:59:00Z</cp:lastPrinted>
  <dcterms:modified xsi:type="dcterms:W3CDTF">2019-06-03T21:30:00Z</dcterms:modified>
  <cp:revision>2</cp:revision>
  <dc:subject/>
  <dc:title>Protocols Workshop</dc:title>
</cp:coreProperties>
</file>