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GENDA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holesale Market Subcommittee (WMS) Information Session by WebEx Only </w:t>
      </w:r>
    </w:p>
    <w:p>
      <w:pPr>
        <w:pStyle w:val="Normal"/>
        <w:rPr/>
      </w:pPr>
      <w:r>
        <w:rPr>
          <w:color w:val="000000"/>
          <w:sz w:val="22"/>
          <w:szCs w:val="22"/>
        </w:rPr>
        <w:t>Wednesday, March 4, 2020 – 9:30am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u w:val="single"/>
        </w:rPr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leconference: 1-877-668-449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eting number:   629 783 543</w:t>
      </w:r>
    </w:p>
    <w:p>
      <w:pPr>
        <w:pStyle w:val="Normal"/>
        <w:rPr/>
      </w:pPr>
      <w:r>
        <w:rPr>
          <w:sz w:val="22"/>
          <w:szCs w:val="22"/>
        </w:rPr>
        <w:t xml:space="preserve">Meeting password: WM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8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5545"/>
        <w:gridCol w:w="2266"/>
        <w:gridCol w:w="1268"/>
      </w:tblGrid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9:30 a.m.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genda Review 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648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val of WMS Meeting Minutes (Vote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bruary 5, 2020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9:35 a.m.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Advisory Committee (TAC) Update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9:40 a.m. 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1006, Update Emergency Response Service (ERS) Restoration Assumption for Reliability Deployment Price Adder to Match Actual Data (Possible Vote) 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0 WMS Goals (Possible Vote)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0:10 a.m. 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6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RCOT Operations and Market Items 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0:15 a.m. 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Analysis of 4CP and Retail Demand Response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Raish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ce Corrections and Consideration of “Significance”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Che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7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w PRS Referrals (Vote)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. Kee 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1:00 a.m. </w:t>
            </w:r>
          </w:p>
        </w:tc>
      </w:tr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PRR991, Day-Ahead Market (DAM) Point-to-Point (PTP) Obligation Bid Clearing Price Clarification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 xml:space="preserve"> 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R809, Changes to External Telemetry Validations in Resource Limit Calculator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8. 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olesale Market Working Group (WMWG)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Detelich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:20 a.m.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9. 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ion Requests Tabled at PRS, Referred to WMS (Possible Vote)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:00 p.m. 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33, Reporting of Demand Response by Retail Electric Providers and Non-Opt-In Entities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947, Clarification to Ancillary Service Supply Responsibility Definition and Improvements to Determining and Charging for Ancillary Service Failed Quantities (WMWG) 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81, Day-Ahead Market Price Correction Process (WMWG)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84, Change ERS Standard Contract Terms (DSWG)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987, </w:t>
            </w:r>
            <w:r>
              <w:rPr>
                <w:bCs/>
                <w:sz w:val="22"/>
                <w:szCs w:val="22"/>
              </w:rPr>
              <w:t>BESTF-3 Energy Storage Resource Contribution to Physical Responsive Capability and Real-Time On-Line Reserve Capacity Calculations (WMWG)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.</w:t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er Working Group (MWG)</w:t>
            </w:r>
          </w:p>
        </w:tc>
        <w:tc>
          <w:tcPr>
            <w:tcW w:w="2266" w:type="dxa"/>
            <w:tcBorders/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G Leadership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:20 p.m. </w:t>
            </w:r>
          </w:p>
        </w:tc>
      </w:tr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MWG Leadership (Vote)</w:t>
            </w:r>
          </w:p>
        </w:tc>
        <w:tc>
          <w:tcPr>
            <w:tcW w:w="2266" w:type="dxa"/>
            <w:tcBorders/>
          </w:tcPr>
          <w:p>
            <w:pPr>
              <w:pStyle w:val="ListParagraph"/>
              <w:overflowPunct w:val="true"/>
              <w:autoSpaceDE w:val="true"/>
              <w:snapToGrid w:val="false"/>
              <w:spacing w:before="0" w:after="0"/>
              <w:ind w:left="0" w:hanging="0"/>
              <w:contextualSpacing w:val="false"/>
              <w:textAlignment w:val="auto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.</w:t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Credit Working Group (MCWG)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. Barnes 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:35 p.m.</w:t>
            </w:r>
          </w:p>
        </w:tc>
      </w:tr>
      <w:tr>
        <w:trPr>
          <w:trHeight w:val="351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2.</w:t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tabs>
                <w:tab w:val="clear" w:pos="720"/>
                <w:tab w:val="left" w:pos="1956" w:leader="none"/>
              </w:tabs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Resource Cost Working Group (RCWG)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K. Rich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:45 p.m. </w:t>
            </w:r>
          </w:p>
        </w:tc>
      </w:tr>
      <w:tr>
        <w:trPr>
          <w:trHeight w:val="351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3.</w:t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tabs>
                <w:tab w:val="clear" w:pos="720"/>
                <w:tab w:val="left" w:pos="1956" w:leader="none"/>
              </w:tabs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ply Analysis Working Group (SAWG)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Smith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:55 p.m.</w:t>
            </w:r>
          </w:p>
        </w:tc>
      </w:tr>
      <w:tr>
        <w:trPr>
          <w:trHeight w:val="351" w:hRule="atLeast"/>
        </w:trPr>
        <w:tc>
          <w:tcPr>
            <w:tcW w:w="64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4. </w:t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tabs>
                <w:tab w:val="clear" w:pos="720"/>
                <w:tab w:val="left" w:pos="1956" w:leader="none"/>
              </w:tabs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  <w:tab/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:05 p.m.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Open Action Items  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Report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gestion Management Working Group (CMWG)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and Side Working Group (DSWG)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ket Settlement Working Group (MSWG)    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journ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1:15 p.m. 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overflowPunct w:val="true"/>
              <w:autoSpaceDE w:val="true"/>
              <w:snapToGrid w:val="false"/>
              <w:spacing w:before="0" w:after="0"/>
              <w:ind w:left="0" w:hanging="0"/>
              <w:contextualSpacing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WMS Meetings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highlight w:val="lightGray"/>
              </w:rPr>
              <w:t xml:space="preserve">    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il 1, 2020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6, 2020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882" w:type="dxa"/>
        <w:jc w:val="left"/>
        <w:tblInd w:w="-275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4392"/>
        <w:gridCol w:w="1710"/>
        <w:gridCol w:w="2430"/>
        <w:gridCol w:w="1350"/>
      </w:tblGrid>
      <w:tr>
        <w:trPr>
          <w:tblHeader w:val="true"/>
          <w:trHeight w:val="44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Open Action Item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Responsible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ot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Assigned 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amine whether capacity curtailed for purpose of base case violations should be included in  Operating Reserve Demand Curve (ORDC) reserve calculations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Need update from CMWG – seems low priority – Discussed as part of RT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ramework of issue - Generators paid for reserves now, if can’t provide MW when needed.  2 parts – market price impacted and should they be paid for what they can’t provide.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Leftover piece of not deactivity constraints that prior protocols allowed; changes occurred in 20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ollaborate with WMW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4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/03/2019 updat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08/2018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eview of the outcome of the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Load Distribution Factors (LDFs) in the 2021 timefram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5/2020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 increased transparency and policy awareness of  Generic Transmission Constraints (GTCs) and curtailment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MWG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5/2020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 Locational Real-Time On-Line Reliability Deployment Price Add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completing analysis and will come back to CMW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MWG update – Reviewed analysis, Conditional 1 Solution to NPRR904 and next step is Locational Real-Time On-Line Reliability Deployment Price Adder review by CMWG.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6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01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6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liquidation procedures as they impact CRRs and recommend potential changes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CW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10/2018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view  credit implications from potential hedging issues and credit risk for Demand Response customers due to high price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CWG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W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Requested upda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discussion of upcoming analysis of 4CP and Retail Demand Response Surve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4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01/2019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Fixed Costs in Fuel Adders and bring options to WMS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W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6/2019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Review Methodology used to determine to Cost of New Entry (CONE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W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C updated assignment to CONE not Peaker Net Margin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/29/20 06/05/2019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impacts on CDR from monthly generation interconnection repor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W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4/2019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aint Definition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 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SW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ill Open – ERCOT contingency builder at CMW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 request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am's question about contingencies where resource nodes are isolated due to the contingency definition and/or combination of prior outage and contingency.  Should be discussed at NDSW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4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4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12/2017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concept of establishing a minimum threshold to post Total Wholesale Storage Load (WSL), utilization of Real-Time telemetry, and Resource disclosure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ill Op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 Request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lowing implementing grey-boxed language to post WSL to MIS (NPRR461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/04/19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4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28/2018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ep Dive of potential issues in  the Low System-Wide Offer Cap (LCAP) Methodology if cumulative Peaker Net Margin (PNM) exceeds $315,000/Megawatts (MW) year and there are insufficient Ancillary Service offers in the Day-Ahead Market (DAM)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ill Open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Update Requeste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4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4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02/2018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the mitigation issues and cost impacts and provide a recommendation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MWG / </w:t>
            </w:r>
            <w:r>
              <w:rPr>
                <w:strike/>
                <w:sz w:val="22"/>
                <w:szCs w:val="22"/>
              </w:rPr>
              <w:t>RCW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scussion with IMM and On December Agend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 Request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05/2019- Removed review by RCWG, keep for WMWG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2/06/2019 WMS requested WMWG take up after local pricing issues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5/2018 – assigned to WMWG/RCW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4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4/2019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6/05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6/2019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 Review of Protocols in relation to use of “Emergency Condition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n December Agend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 Request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ed to OCN/Outage activity, subsequent NPRRs with E. Goff assistanc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4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4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05/2019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ok at actual loss factors compared to calculated losses in modeling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ill Op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quested upda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garding 2018 UFE Analysis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4/2019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/04/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10/2019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aluate moving the deadline for revising energy offer curves closer to Real-Time operation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iting on ERCOT draft languag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4/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07/2019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market impacts from Tech Refresh projec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ing PRS project update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4/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07/2019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parameters/calculation for ORDC to account for ERS deploymen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8/2020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Process for EMR to set expectations for the 2020 Spring transmission Outage Season and what is best way to support that process – OBD, business process manual etc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it for ROS to complete Review firs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/05/2020 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the availability and performance metrics for self-deployment, the reliability deployment price adder ramp, and the TDSP Load management program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/DSW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5/2020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Review submission of TDSP read meter data for Loads with Interval Data Recorder (IDR) Meters and Non-Modeled Distributed Generators with Interval Data Recorders prior to Initial settlement of an Operating Day (Settlement – WMS; 867 – RMS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/RM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Update requested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2/22/18 TAC assigned IDR Meter Reads to COPS  3/22/18 TAC requested one forum for discussion/ solutions – RMS will hos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4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/30/2017   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 Price Corrections and Consideration of “Significance”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29/2020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Summer Assessment Item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itchable Generation Resources (SWGRs) with Exelon item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ergency Response Service (ERS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dit/Collateral for QSE representing Resource only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t xml:space="preserve">Usage of Operating Condition Notices (OCNs) </w:t>
            </w:r>
            <w:r>
              <w:rPr>
                <w:rFonts w:cs="Arial" w:ascii="Calibri" w:hAnsi="Calibri"/>
                <w:color w:val="44546A"/>
                <w:kern w:val="2"/>
                <w:sz w:val="40"/>
                <w:szCs w:val="40"/>
              </w:rPr>
              <w:t xml:space="preserve"> </w:t>
            </w:r>
            <w:r>
              <w:rPr>
                <w:sz w:val="22"/>
                <w:szCs w:val="22"/>
              </w:rPr>
              <w:t>for projected reserve capacity shortag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/A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aluate current TCEQ enforcement discretion proces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ss for Summer demand response stud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/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Calpine Item: 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of Resource Adequacy forecasts and development of a Net Load forecas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MWG/MSWG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WG/WMW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/MCW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W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MWG to develop solution, then MSWG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MWG mechanics, then MCWG after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clude at RMS, then WMS, then RO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4/2019</w:t>
            </w:r>
          </w:p>
        </w:tc>
      </w:tr>
    </w:tbl>
    <w:p>
      <w:pPr>
        <w:pStyle w:val="Normal"/>
        <w:tabs>
          <w:tab w:val="clear" w:pos="720"/>
          <w:tab w:val="left" w:pos="14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296" w:footer="72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20"/>
        <w:szCs w:val="20"/>
      </w:rPr>
      <w:t xml:space="preserve">WMS Agenda 20200304 </w:t>
      <w:tab/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5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of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5</w:t>
    </w:r>
    <w:r>
      <w:rPr>
        <w:rStyle w:val="PageNumber"/>
        <w:sz w:val="20"/>
        <w:i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Googtranssection">
    <w:name w:val="goog-trans-section"/>
    <w:basedOn w:val="DefaultParagraphFont"/>
    <w:qFormat/>
    <w:rPr/>
  </w:style>
  <w:style w:type="character" w:styleId="Tmeetingnum">
    <w:name w:val="t-meeting-num"/>
    <w:basedOn w:val="DefaultParagraphFont"/>
    <w:qFormat/>
    <w:rPr/>
  </w:style>
  <w:style w:type="character" w:styleId="H2Char">
    <w:name w:val="H2 Char"/>
    <w:qFormat/>
    <w:rPr>
      <w:sz w:val="24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odyTextChar">
    <w:name w:val="Body Text Char"/>
    <w:qFormat/>
    <w:rPr>
      <w:sz w:val="24"/>
      <w:szCs w:val="24"/>
    </w:rPr>
  </w:style>
  <w:style w:type="character" w:styleId="H3Char">
    <w:name w:val="H3 Char"/>
    <w:qFormat/>
    <w:rPr>
      <w:b/>
      <w:bCs/>
      <w:i/>
      <w:sz w:val="24"/>
      <w:lang w:val="en-US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Autoselect1">
    <w:name w:val="auto-select1"/>
    <w:qFormat/>
    <w:rPr>
      <w:strike w:val="false"/>
      <w:dstrike w:val="false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spacing w:before="240" w:after="240"/>
      <w:ind w:left="900" w:hanging="900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4:46:00Z</dcterms:created>
  <dc:creator>khobbs</dc:creator>
  <dc:description/>
  <cp:keywords/>
  <dc:language>en-US</dc:language>
  <cp:lastModifiedBy>Clifton, Suzy</cp:lastModifiedBy>
  <cp:lastPrinted>2019-10-29T09:10:00Z</cp:lastPrinted>
  <dcterms:modified xsi:type="dcterms:W3CDTF">2020-03-04T14:46:00Z</dcterms:modified>
  <cp:revision>2</cp:revision>
  <dc:subject/>
  <dc:title>Function of Working Groups and Task Forces</dc:title>
</cp:coreProperties>
</file>