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3751737883"/>
      <w:bookmarkStart w:id="1" w:name="__Fieldmark__5_3751737883"/>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751737883"/>
      <w:bookmarkStart w:id="3" w:name="__Fieldmark__6_3751737883"/>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3751737883"/>
      <w:bookmarkStart w:id="5" w:name="__Fieldmark__7_3751737883"/>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3751737883"/>
      <w:bookmarkStart w:id="7" w:name="__Fieldmark__8_3751737883"/>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9-05-28T16:49:00Z</dcterms:modified>
  <cp:revision>5</cp:revision>
  <dc:subject/>
  <dc:title>Protocols Workshop</dc:title>
</cp:coreProperties>
</file>