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24505901"/>
      <w:bookmarkStart w:id="1" w:name="__Fieldmark__0_2324505901"/>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2324505901"/>
      <w:bookmarkStart w:id="3" w:name="__Fieldmark__3_2324505901"/>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