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94826462"/>
      <w:bookmarkStart w:id="1" w:name="__Fieldmark__3_149482646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94826462"/>
      <w:bookmarkStart w:id="3" w:name="__Fieldmark__4_149482646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494826462"/>
      <w:bookmarkStart w:id="5" w:name="__Fieldmark__5_149482646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494826462"/>
      <w:bookmarkStart w:id="7" w:name="__Fieldmark__7_149482646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494826462"/>
      <w:bookmarkStart w:id="9" w:name="__Fieldmark__8_149482646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494826462"/>
      <w:bookmarkStart w:id="11" w:name="__Fieldmark__9_149482646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494826462"/>
      <w:bookmarkStart w:id="13" w:name="__Fieldmark__10_149482646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1494826462"/>
      <w:bookmarkStart w:id="15" w:name="__Fieldmark__12_1494826462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494826462"/>
      <w:bookmarkStart w:id="17" w:name="__Fieldmark__15_1494826462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