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/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RCOT Austin Office / 7620 Metro Center Drive / Austin, Texas 7874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Thursday, February 13, 2020; 9:30 a.m. – 4:00 p.m.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Normal"/>
        <w:rPr/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</w:rPr>
        <w:t>Meeting Number: 620 255 666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PRS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524"/>
        <w:gridCol w:w="1728"/>
      </w:tblGrid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titrust Admoni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414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tabs>
                <w:tab w:val="clear" w:pos="720"/>
                <w:tab w:val="left" w:pos="36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16, 202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51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C and Board Report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504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PRS Goals (Vote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72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Update and Summary of Project Priority List (PPL) Activity to Dat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75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gency Vote(s) (Waive Notice - Possible Vote)</w:t>
            </w:r>
          </w:p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97, Gas Pipeline Coordination for Natural Gas Generation Resource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PRS Reports, Impact Analyses, and Prioritization (Vote) </w:t>
            </w:r>
            <w:r>
              <w:rPr>
                <w:i/>
                <w:sz w:val="22"/>
                <w:szCs w:val="22"/>
              </w:rPr>
              <w:t>(*) denotes no impac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03, Day-Ahead Market Timing Deviations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73, Add Definitions for Generator Step-Up and Main Power Transformer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990, Relocation of Combined Cycle Train to Resource Attribute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807, Increase CRR Transaction Capability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808, Congestion Revenue Right Time Of Use Transaction Limits in Long-Term Auction Sequence Auction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46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933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Reporting of Demand Response by Retail Electric Providers and Non-Opt-In Entiti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45, Net Metering Require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47, Clarification to Ancillary Service Supply Responsibility Definition and Improvements to Determining and Charging for Ancillary Service Failed Quantities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953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Addition of Relay Loadability Rating Defini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56, Designation of Providers of Transmission Addi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66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Changes to Support Reactive Power Coordination Tool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75, Load Forecast Model Transparency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79, Incorporate State Estimator Standards and Telemetry Standards into Protocol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81, Day-Ahead Market Price Correction Proces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83, Delete Remaining Grey-Boxed Language Associated with NPRR257, Synchronization with Nodal Operating Guide Section 9, Monitoring Programs and Changes to Posting Requirements of Documents Considered CEII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84, Change ERS Standard Contract Term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87, BESTF-3 Energy Storage Resource Contribution to Physical Responsive Capability and Real-Time On-Line Reserve Capacity Calcula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89, BESTF-1 Energy Storage Resource Technical Requirement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954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vision Request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91, Day-Ahead Market (DAM) Point-to-Point (PTP) Obligation Bid Clearing Price Clarific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92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Updated Day-Ahead Liability for NPRR863, Creation of ERCOT Contingency Reserve Service and Revisions to Responsive Reserv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93, Grey Box Resolution re NPRR902 and NPRR928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94, Clarify Generator Interconnection Neutral Project Classific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95, RTF-6 Create Definition and Terms for Settlement Only Energy Storag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809, Changes to External Telemetry Validations in Resource Limit Calculator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54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ource Definition Task Force (RTF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 Wittmeyer</w:t>
            </w:r>
          </w:p>
        </w:tc>
      </w:tr>
      <w:tr>
        <w:trPr>
          <w:trHeight w:val="576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525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uture PRS Meeting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12, 202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9, 202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5:18:00Z</dcterms:created>
  <dc:creator>ROS 091108</dc:creator>
  <dc:description/>
  <cp:keywords/>
  <dc:language>en-US</dc:language>
  <cp:lastModifiedBy>Suzy Clifton </cp:lastModifiedBy>
  <cp:lastPrinted>2015-06-01T09:21:00Z</cp:lastPrinted>
  <dcterms:modified xsi:type="dcterms:W3CDTF">2020-02-08T00:01:00Z</dcterms:modified>
  <cp:revision>6</cp:revision>
  <dc:subject/>
  <dc:title>1</dc:title>
</cp:coreProperties>
</file>