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82626119"/>
            <w:bookmarkStart w:id="1" w:name="__Fieldmark__0_418262611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82626119"/>
            <w:bookmarkStart w:id="3" w:name="__Fieldmark__1_4182626119"/>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