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2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1326689875"/>
      <w:bookmarkStart w:id="2" w:name="__Fieldmark__22_1326689875"/>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1326689875"/>
      <w:bookmarkStart w:id="4" w:name="__Fieldmark__23_1326689875"/>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1326689875"/>
      <w:bookmarkStart w:id="6" w:name="__Fieldmark__24_1326689875"/>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1326689875"/>
      <w:bookmarkStart w:id="8" w:name="__Fieldmark__25_1326689875"/>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1326689875"/>
      <w:bookmarkStart w:id="11" w:name="__Fieldmark__26_1326689875"/>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1326689875"/>
      <w:bookmarkStart w:id="13" w:name="__Fieldmark__27_132668987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1326689875"/>
      <w:bookmarkStart w:id="15" w:name="__Fieldmark__28_132668987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710" w:type="dxa"/>
        <w:jc w:val="left"/>
        <w:tblInd w:w="-635" w:type="dxa"/>
        <w:tblLayout w:type="fixed"/>
        <w:tblCellMar>
          <w:top w:w="144" w:type="dxa"/>
          <w:left w:w="115" w:type="dxa"/>
          <w:bottom w:w="0" w:type="dxa"/>
          <w:right w:w="115" w:type="dxa"/>
        </w:tblCellMar>
      </w:tblPr>
      <w:tblGrid>
        <w:gridCol w:w="10710"/>
      </w:tblGrid>
      <w:tr>
        <w:trPr>
          <w:trHeight w:val="206" w:hRule="atLeast"/>
        </w:trPr>
        <w:tc>
          <w:tcPr>
            <w:tcW w:w="107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w:t>
            </w:r>
            <w:r>
              <w:rPr>
                <w:lang w:val="en-US"/>
              </w:rPr>
              <w:t>28</w:t>
            </w:r>
            <w:r>
              <w:rPr/>
              <w:t xml:space="preserve">:  </w:t>
            </w:r>
            <w:r>
              <w:rPr>
                <w:lang w:val="en-US"/>
              </w:rPr>
              <w:t>Replace Section 23 Form M above with the following</w:t>
            </w:r>
            <w:r>
              <w:rPr/>
              <w:t xml:space="preserve"> upon system implementation:]</w:t>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3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2_1326689875"/>
            <w:bookmarkStart w:id="17" w:name="__Fieldmark__92_1326689875"/>
            <w:bookmarkEnd w:id="1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3_1326689875"/>
            <w:bookmarkStart w:id="19" w:name="__Fieldmark__93_1326689875"/>
            <w:bookmarkEnd w:id="1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4_1326689875"/>
            <w:bookmarkStart w:id="21" w:name="__Fieldmark__94_1326689875"/>
            <w:bookmarkEnd w:id="2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95_1326689875"/>
            <w:bookmarkStart w:id="23" w:name="__Fieldmark__95_1326689875"/>
            <w:bookmarkEnd w:id="2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96_1326689875"/>
            <w:bookmarkStart w:id="25" w:name="__Fieldmark__96_1326689875"/>
            <w:bookmarkEnd w:id="2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6" w:name="__Fieldmark__97_1326689875"/>
            <w:bookmarkStart w:id="27" w:name="__Fieldmark__97_1326689875"/>
            <w:bookmarkEnd w:id="2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98_1326689875"/>
            <w:bookmarkStart w:id="29" w:name="__Fieldmark__98_1326689875"/>
            <w:bookmarkEnd w:id="29"/>
            <w:r>
              <w:rPr/>
            </w:r>
            <w:r>
              <w:rPr/>
              <w:fldChar w:fldCharType="end"/>
            </w:r>
            <w:r>
              <w:rPr/>
              <w:t xml:space="preserve"> Other: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2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2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10415" w:type="dxa"/>
              <w:jc w:val="left"/>
              <w:tblInd w:w="0" w:type="dxa"/>
              <w:tblLayout w:type="fixed"/>
              <w:tblCellMar>
                <w:top w:w="0" w:type="dxa"/>
                <w:left w:w="108" w:type="dxa"/>
                <w:bottom w:w="0" w:type="dxa"/>
                <w:right w:w="108" w:type="dxa"/>
              </w:tblCellMar>
            </w:tblPr>
            <w:tblGrid>
              <w:gridCol w:w="1023"/>
              <w:gridCol w:w="352"/>
              <w:gridCol w:w="143"/>
              <w:gridCol w:w="342"/>
              <w:gridCol w:w="2065"/>
              <w:gridCol w:w="816"/>
              <w:gridCol w:w="683"/>
              <w:gridCol w:w="126"/>
              <w:gridCol w:w="900"/>
              <w:gridCol w:w="714"/>
              <w:gridCol w:w="797"/>
              <w:gridCol w:w="2454"/>
            </w:tblGrid>
            <w:tr>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p>
            <w:pPr>
              <w:pStyle w:val="Normal"/>
              <w:keepNext w:val="true"/>
              <w:numPr>
                <w:ilvl w:val="0"/>
                <w:numId w:val="0"/>
              </w:numPr>
              <w:spacing w:before="240" w:after="240"/>
              <w:jc w:val="center"/>
              <w:outlineLvl w:val="1"/>
              <w:rPr>
                <w:b/>
                <w:b/>
                <w:i/>
                <w:i/>
                <w:u w:val="single"/>
              </w:rPr>
            </w:pPr>
            <w:r>
              <w:rPr>
                <w:b/>
                <w:u w:val="single"/>
              </w:rPr>
              <w:t>PART III – SIGNATURE</w:t>
            </w:r>
            <w:r>
              <mc:AlternateContent>
                <mc:Choice Requires="wps">
                  <w:drawing>
                    <wp:anchor behindDoc="0" distT="0" distB="0" distL="0" distR="118745" simplePos="0" locked="0" layoutInCell="1" allowOverlap="1" relativeHeight="3">
                      <wp:simplePos x="0" y="0"/>
                      <wp:positionH relativeFrom="margin">
                        <wp:align>left</wp:align>
                      </wp:positionH>
                      <wp:positionV relativeFrom="paragraph">
                        <wp:posOffset>-40640</wp:posOffset>
                      </wp:positionV>
                      <wp:extent cx="5943600" cy="197866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155.8pt;mso-wrap-distance-left:0pt;mso-wrap-distance-right:9.35pt;mso-wrap-distance-top:0pt;mso-wrap-distance-bottom:0pt;margin-top:-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v:textbox>
                      <w10:wrap type="square"/>
                    </v:rect>
                  </w:pict>
                </mc:Fallback>
              </mc:AlternateConten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Numbered"/>
              <w:spacing w:before="0" w:after="240"/>
              <w:ind w:left="0" w:hanging="0"/>
              <w:rPr/>
            </w:pPr>
            <w:r>
              <w:rPr/>
            </w:r>
          </w:p>
        </w:tc>
      </w:tr>
    </w:tbl>
    <w:p>
      <w:pPr>
        <w:pStyle w:val="Normal"/>
        <w:jc w:val="center"/>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20</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54:00Z</dcterms:created>
  <dc:creator>ERCOT/if</dc:creator>
  <dc:description/>
  <cp:keywords/>
  <dc:language>en-US</dc:language>
  <cp:lastModifiedBy>ERCOT</cp:lastModifiedBy>
  <cp:lastPrinted>2005-09-23T09:59:00Z</cp:lastPrinted>
  <dcterms:modified xsi:type="dcterms:W3CDTF">2019-12-28T17:56:00Z</dcterms:modified>
  <cp:revision>4</cp:revision>
  <dc:subject/>
  <dc:title>Protocols Workshop</dc:title>
</cp:coreProperties>
</file>