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875512240"/>
      <w:bookmarkStart w:id="1" w:name="__Fieldmark__3_87551224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875512240"/>
      <w:bookmarkStart w:id="3" w:name="__Fieldmark__4_87551224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875512240"/>
      <w:bookmarkStart w:id="5" w:name="__Fieldmark__5_87551224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875512240"/>
      <w:bookmarkStart w:id="7" w:name="__Fieldmark__6_87551224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875512240"/>
      <w:bookmarkStart w:id="9" w:name="__Fieldmark__7_87551224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875512240"/>
      <w:bookmarkStart w:id="11" w:name="__Fieldmark__8_87551224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875512240"/>
      <w:bookmarkStart w:id="13" w:name="__Fieldmark__9_87551224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875512240"/>
      <w:bookmarkStart w:id="15" w:name="__Fieldmark__10_875512240"/>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875512240"/>
            <w:bookmarkStart w:id="17" w:name="__Fieldmark__22_87551224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875512240"/>
            <w:bookmarkStart w:id="19" w:name="__Fieldmark__23_87551224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875512240"/>
            <w:bookmarkStart w:id="21" w:name="__Fieldmark__24_87551224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875512240"/>
            <w:bookmarkStart w:id="23" w:name="__Fieldmark__25_87551224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875512240"/>
            <w:bookmarkStart w:id="25" w:name="__Fieldmark__26_87551224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875512240"/>
            <w:bookmarkStart w:id="27" w:name="__Fieldmark__27_87551224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875512240"/>
            <w:bookmarkStart w:id="29" w:name="__Fieldmark__28_87551224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875512240"/>
            <w:bookmarkStart w:id="31" w:name="__Fieldmark__29_87551224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875512240"/>
            <w:bookmarkStart w:id="33" w:name="__Fieldmark__30_875512240"/>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