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 Point(s) of Interconnection (POI(s)) between Participant and ERCO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 POI,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K):  WAN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5: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