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36719273"/>
      <w:bookmarkStart w:id="1" w:name="__Fieldmark__5_353671927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36719273"/>
      <w:bookmarkStart w:id="3" w:name="__Fieldmark__6_353671927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536719273"/>
      <w:bookmarkStart w:id="5" w:name="__Fieldmark__7_353671927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536719273"/>
      <w:bookmarkStart w:id="7" w:name="__Fieldmark__8_353671927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