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8438219"/>
      <w:bookmarkStart w:id="1" w:name="__Fieldmark__3_300843821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8438219"/>
      <w:bookmarkStart w:id="3" w:name="__Fieldmark__4_300843821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008438219"/>
      <w:bookmarkStart w:id="5" w:name="__Fieldmark__5_300843821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008438219"/>
      <w:bookmarkStart w:id="7" w:name="__Fieldmark__7_300843821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008438219"/>
      <w:bookmarkStart w:id="9" w:name="__Fieldmark__8_300843821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008438219"/>
      <w:bookmarkStart w:id="11" w:name="__Fieldmark__9_300843821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008438219"/>
      <w:bookmarkStart w:id="13" w:name="__Fieldmark__10_300843821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008438219"/>
      <w:bookmarkStart w:id="15" w:name="__Fieldmark__12_3008438219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008438219"/>
      <w:bookmarkStart w:id="17" w:name="__Fieldmark__15_3008438219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