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05549173"/>
      <w:bookmarkStart w:id="1" w:name="__Fieldmark__0_3105549173"/>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3105549173"/>
      <w:bookmarkStart w:id="3" w:name="__Fieldmark__3_3105549173"/>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