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 xml:space="preserve">This Market Participant Agreement (“Agreement”), effective as of the___________ day of _______________,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3192198082"/>
      <w:bookmarkStart w:id="1" w:name="__Fieldmark__3_3192198082"/>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_3192198082"/>
      <w:bookmarkStart w:id="3" w:name="__Fieldmark__4_3192198082"/>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3192198082"/>
      <w:bookmarkStart w:id="5" w:name="__Fieldmark__5_3192198082"/>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3192198082"/>
      <w:bookmarkStart w:id="7" w:name="__Fieldmark__6_3192198082"/>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3192198082"/>
      <w:bookmarkStart w:id="9" w:name="__Fieldmark__7_3192198082"/>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3192198082"/>
      <w:bookmarkStart w:id="11" w:name="__Fieldmark__8_3192198082"/>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3192198082"/>
      <w:bookmarkStart w:id="13" w:name="__Fieldmark__9_3192198082"/>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3192198082"/>
      <w:bookmarkStart w:id="15" w:name="__Fieldmark__10_3192198082"/>
      <w:bookmarkEnd w:id="15"/>
      <w:r>
        <w:rPr/>
      </w:r>
      <w:r>
        <w:rPr/>
        <w:fldChar w:fldCharType="end"/>
      </w:r>
      <w:r>
        <w:rPr/>
        <w:t xml:space="preserve"> Independent Market Information System Registered Entity (IMRE)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 xml:space="preserve">By:_______________________________ </w:t>
      </w:r>
    </w:p>
    <w:p>
      <w:pPr>
        <w:pStyle w:val="Normal"/>
        <w:keepNext w:val="true"/>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2_3192198082"/>
            <w:bookmarkStart w:id="17" w:name="__Fieldmark__22_3192198082"/>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3_3192198082"/>
            <w:bookmarkStart w:id="19" w:name="__Fieldmark__23_3192198082"/>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3192198082"/>
            <w:bookmarkStart w:id="21" w:name="__Fieldmark__24_3192198082"/>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5_3192198082"/>
            <w:bookmarkStart w:id="23" w:name="__Fieldmark__25_3192198082"/>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3192198082"/>
            <w:bookmarkStart w:id="25" w:name="__Fieldmark__26_3192198082"/>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7_3192198082"/>
            <w:bookmarkStart w:id="27" w:name="__Fieldmark__27_3192198082"/>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8_3192198082"/>
            <w:bookmarkStart w:id="29" w:name="__Fieldmark__28_3192198082"/>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9_3192198082"/>
            <w:bookmarkStart w:id="31" w:name="__Fieldmark__29_3192198082"/>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3192198082"/>
            <w:bookmarkStart w:id="33" w:name="__Fieldmark__30_3192198082"/>
            <w:bookmarkEnd w:id="33"/>
            <w:r>
              <w:rPr/>
            </w:r>
            <w:r>
              <w:rPr/>
              <w:fldChar w:fldCharType="end"/>
            </w:r>
            <w:r>
              <w:rPr/>
              <w:t xml:space="preserve"> Direct Current Tie Operator (DCTO)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8</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November 1, 2018</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21:30:00Z</dcterms:created>
  <dc:creator>ERCOT/if</dc:creator>
  <dc:description/>
  <cp:keywords/>
  <dc:language>en-US</dc:language>
  <cp:lastModifiedBy>Loera, Amy</cp:lastModifiedBy>
  <cp:lastPrinted>2005-09-23T09:59:00Z</cp:lastPrinted>
  <dcterms:modified xsi:type="dcterms:W3CDTF">2019-06-03T21:30:00Z</dcterms:modified>
  <cp:revision>2</cp:revision>
  <dc:subject/>
  <dc:title>Protocols Workshop</dc:title>
</cp:coreProperties>
</file>