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COT Austin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February 5, 2020 – 9:30a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eting number:   623 583 305 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66"/>
        <w:gridCol w:w="1268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uary 8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0 WMS Working Group Leadership (Vote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Open Action Items/2019 WMS Goal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5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WMS Goals (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10 a.m.  </w:t>
            </w:r>
          </w:p>
        </w:tc>
      </w:tr>
      <w:tr>
        <w:trPr>
          <w:trHeight w:val="54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update to the Congestion Revenue Right (CRR) Activity Calendar (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Hous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Stability Report 2019 Q4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Coving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registered Distributed Generation (DG) Report 2019 Q4 Update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nder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:20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PRR987, </w:t>
            </w:r>
            <w:r>
              <w:rPr>
                <w:b/>
                <w:bCs/>
                <w:color w:val="000000"/>
                <w:sz w:val="22"/>
                <w:szCs w:val="22"/>
              </w:rPr>
              <w:t>BESTF-3 Energy Storage Resource Contribution to Physical Responsive Capability and Real-Time On-Line Reserve Capacity Calculation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MS Revision Requests (Vote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mpact Analysis Review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CMRR027, Related to NPRR986, BESTF-2 Energy Storage Resource Energy Offer Curves, Pricing, Dispatch, and Mitigatio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Leadershi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0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3, Reporting of Demand Response by Retail Electric Providers and Non-Opt-In Entitie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947, Clarification to Ancillary Service Supply Responsibility Definition and Improvements to Determining and Charging for Ancillary Service Failed Quantities (WMWG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5, Load Forecast Model Transparency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 (W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4, Change ERS Standard Contract Terms (DS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66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 Leadershi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:15 a.m.       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CMWG Leadership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 Leadershi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35 a.m. 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5.  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redit Working Group (MCWG)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MCWG Leadership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45 a.m. 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Settlement Working Group (MSWG)    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30 p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before="0" w:after="0"/>
              <w:ind w:left="0" w:hanging="0"/>
              <w:contextualSpacing w:val="false"/>
              <w:textAlignment w:val="auto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lightGray"/>
              </w:rPr>
              <w:t xml:space="preserve">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4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, 202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2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392"/>
        <w:gridCol w:w="1710"/>
        <w:gridCol w:w="2430"/>
        <w:gridCol w:w="1350"/>
      </w:tblGrid>
      <w:tr>
        <w:trPr>
          <w:tblHeader w:val="true"/>
          <w:trHeight w:val="44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ine whether capacity curtailed for purpose of base case violations should be included in  Operating Reserve Demand Curve (ORDC) reserve calculation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eed update from CMWG – seems low priority – Discussed as part of R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mework of issue - Generators paid for reserves now, if can’t provide MW when needed.  2 parts – market price impacted and should they be paid for what they can’t provide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eftover piece of not deactivity constraints that prior protocols allowed; changes occurred in 20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laborate with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/03/2019 upd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ask is how LDF values match or become closer to actual Load in Real-Ti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 Load Distribution Factors (LDF)  update/evaluation process during hurricanes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provided -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pdate to assignment- 2 issues – pricing impacts in NPRR904 and OBDRR009 to WMWG and condition on DC Ties to CWM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 WMWG actions completed, moved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/2018 assigned to W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the issues of RENA and Load Distribution Factors (LDFs) and price flo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- WMWG actions complete – assigned to CMWG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ross Transmission Directive #7, Determination as to how to Manage Congestion caused by DC t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 Locational Real-Time On-Line Reliability Deployment Price Ad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completing analysis and will come back to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update – Reviewed analysis, Conditional 1 Solution to NPRR904 and next step is Locational Real-Time On-Line Reliability Deployment Price Adder review by CMWG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liquidation procedures as they impact CRRs and recommend potential chang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 credit implications from potential hedging issues and credit risk for Demand Response customers due to high pri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C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discussion of upcoming analysis of 4CP and Retail Demand Response Surv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covery of Auxiliary Equipment Power Costs and related issues for ERCOT draft  VCMRR, Resource Auxiliary Power Requirements in Verifiable Cos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ixed Costs in Fuel Adders and bring options to WM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Methodology used to determine Peaker Net Margin (PN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mpacts on CDR from monthly generation interconnection rep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 – ERCOT contingency builder at C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m's question about contingencies where resource nodes are isolated due to the contingency definition and/or combination of prior outage and contingency.  Should be discussed at NDS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f potential issues in  the Low System-Wide Offer Cap (LCAP) Methodology if cumulative Peaker Net Margin (PNM) exceeds $315,000/Megawatts (MW) year and there are insufficient Ancillary Service offers in the Day-Ahead Market (DAM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/2018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mitigation issues and cost impacts and provide a recommendatio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/ </w:t>
            </w:r>
            <w:r>
              <w:rPr>
                <w:strike/>
                <w:sz w:val="22"/>
                <w:szCs w:val="22"/>
              </w:rPr>
              <w:t>RC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ssion with IMM and On December Ag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- Removed review by RCWG, keep for WMW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2/06/2019 WMS requested WMWG take up after local pricing issue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/2018 – assigned to WMWG/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6/05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of Protocols in relation to use of “Emergency Condition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December Agen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d to OCN/Outage activity, subsequent NPRRs with E. Goff assista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ested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moving the deadline for revising energy offer curves closer to Real-Time opera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ting on ERCOT draft langu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arket impacts from Tech Refresh proje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PRS project upda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9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arameters/calculation for ORDC to account for ERS deploy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/2020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Review submission of TDSP read meter data for Loads with Interval Data Recorder (IDR) Meters and Non-Modeled Distributed Generators with Interval Data Recorders prior to Initial settlement of an Operating Day (Settlement – WMS; 867 – RM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pdate request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/22/18 TAC assigned IDR Meter Reads to COPS  3/22/18 TAC requested one forum for discussion/ solutions – RMS will h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30/2017   </w:t>
            </w:r>
          </w:p>
        </w:tc>
      </w:tr>
      <w:tr>
        <w:trPr>
          <w:trHeight w:val="8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Summer Assessment Item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able Generation Resources (SWGRs) with Exelon item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Response Service (ER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/Collateral for QSE representing Resource onl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Usage of Operating Condition Notices (OCNs) </w:t>
            </w:r>
            <w:r>
              <w:rPr>
                <w:rFonts w:cs="Arial" w:ascii="Calibri" w:hAnsi="Calibri"/>
                <w:color w:val="44546A"/>
                <w:kern w:val="2"/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for projected reserve capacity shorta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/A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urrent TCEQ enforcement discretion proces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Summer demand response stud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/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alpine Item: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Resource Adequacy forecasts and development of a Net Load foreca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/MSW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MC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to develop solution, then MSW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mechanics, then MCWG af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de at RMS, then WMS, then R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19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00205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20:16:00Z</dcterms:created>
  <dc:creator>khobbs</dc:creator>
  <dc:description/>
  <cp:keywords/>
  <dc:language>en-US</dc:language>
  <cp:lastModifiedBy>Suzy Clifton </cp:lastModifiedBy>
  <cp:lastPrinted>2019-10-29T09:10:00Z</cp:lastPrinted>
  <dcterms:modified xsi:type="dcterms:W3CDTF">2020-01-29T21:28:00Z</dcterms:modified>
  <cp:revision>21</cp:revision>
  <dc:subject/>
  <dc:title>Function of Working Groups and Task Forces</dc:title>
</cp:coreProperties>
</file>