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8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edial Action Scheme (RAS) Submittal and Review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odal Protocol Revision Request (NPRR) 955, </w:t>
            </w:r>
            <w:r>
              <w:rPr/>
              <w:t>Define Limited Impact Remedial Action Scheme (RAS)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95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3NOGRR-08 Revised Impact Analysis 0107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01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20-01-07T17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