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98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orrection to Conditions for DAM Award Eligibility for PTP Obligations with Links to an Op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11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88NPRR-01 Impact Analysis 1211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8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9:25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12-11T19:2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