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8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of Block Load Transfer (BLT) Requirements Between Protocols and Nodal Operating Gui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82NPRR-02 Impact Analysis 111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8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5:2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11-19T20:3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