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January 16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XXX XXX XXX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Staff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Leadership Election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Staff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2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6, BESTF-2 Energy Storage Resource Energy Offer Curves, Pricing, Dispatch, and Mitig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5, Define Limited Impact Remedial Action Scheme (RAS)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3, Creation of Generation and Controllable Load Resource Group (GCLR Group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70, Reliability Unit Commitment (RUC) Fuel Dispute Process Clarific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4, Capacity Insufficiency Operating Condition Notice (OCN)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0, Accounting for NSO Forced Outages and GINR Inactive Projects in the Report on the Capacity, Demand and Reserves in the ERCOT Reg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82, Alignment of Block Load Transfer (BLT) Requirements Between Protocols and Nodal Operating Guid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5, Modify Forward Adjustment Factors to Include Pricing for the Current Operating Da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7, Increase CRR Transaction Capa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8, Congestion Revenue Right Time Of Use Transaction Limits in Long-Term Auction Sequence Auc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ition of Relay Loadability Rating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3, Add Definitions for Generator Step-Up and Main Power Transforme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5, Load Forecast Model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3, Delete Remaining Grey-Boxed Language Associated with NPRR257, Synchronization with Nodal Operating Guide Section 9, Monitoring Programs and Changes to Posting Requirements of Documents Considered CEI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 Change ERS Standard Contract Term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13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6, BESTF-2 Energy Storage Resource Energy Offer Curves, Pricing, Dispatch, and Mitig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7, BESTF-3 Energy Storage Resource Contribution to Physical Responsive Capability and Real-Time On-Line Reserve Capacity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9, BESTF-1 Energy Storage Resource Technica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0, Relocation of Combined Cycle Train to Resource Attribu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10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8, Distribution Voltage Level Block Load Transfer (BLT) Compens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6, Allow TDSPs to Use 814_28, Complete Un-executable Transactions for 814_03 Switch Transactions Involved In A Mass Transition Ev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6, Provisions for Resource Entities to Act as a Virtual QSE or Emergency QS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PRS Goa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3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29:00Z</dcterms:created>
  <dc:creator>ROS 091108</dc:creator>
  <dc:description/>
  <cp:keywords/>
  <dc:language>en-US</dc:language>
  <cp:lastModifiedBy>ERCOT</cp:lastModifiedBy>
  <cp:lastPrinted>2015-06-01T09:21:00Z</cp:lastPrinted>
  <dcterms:modified xsi:type="dcterms:W3CDTF">2020-01-09T19:50:00Z</dcterms:modified>
  <cp:revision>3</cp:revision>
  <dc:subject/>
  <dc:title>1</dc:title>
</cp:coreProperties>
</file>