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91546991"/>
      <w:bookmarkStart w:id="1" w:name="__Fieldmark__5_139154699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91546991"/>
      <w:bookmarkStart w:id="3" w:name="__Fieldmark__6_139154699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391546991"/>
      <w:bookmarkStart w:id="5" w:name="__Fieldmark__7_139154699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391546991"/>
      <w:bookmarkStart w:id="7" w:name="__Fieldmark__8_139154699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