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4139702979"/>
      <w:bookmarkStart w:id="1" w:name="__Fieldmark__6_4139702979"/>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