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95126312"/>
      <w:bookmarkStart w:id="1" w:name="__Fieldmark__0_3995126312"/>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3995126312"/>
      <w:bookmarkStart w:id="3" w:name="__Fieldmark__3_3995126312"/>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