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74169631"/>
      <w:bookmarkStart w:id="1" w:name="__Fieldmark__0_407416963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74169631"/>
      <w:bookmarkStart w:id="3" w:name="__Fieldmark__1_4074169631"/>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74169631"/>
      <w:bookmarkStart w:id="5" w:name="__Fieldmark__2_4074169631"/>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74169631"/>
      <w:bookmarkStart w:id="7" w:name="__Fieldmark__3_407416963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74169631"/>
      <w:bookmarkStart w:id="9" w:name="__Fieldmark__4_4074169631"/>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74169631"/>
      <w:bookmarkStart w:id="11" w:name="__Fieldmark__5_4074169631"/>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74169631"/>
      <w:bookmarkStart w:id="13" w:name="__Fieldmark__6_4074169631"/>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74169631"/>
      <w:bookmarkStart w:id="15" w:name="__Fieldmark__7_4074169631"/>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74169631"/>
      <w:bookmarkStart w:id="17" w:name="__Fieldmark__8_4074169631"/>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074169631"/>
      <w:bookmarkStart w:id="19" w:name="__Fieldmark__9_4074169631"/>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74169631"/>
      <w:bookmarkStart w:id="21" w:name="__Fieldmark__10_4074169631"/>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74169631"/>
      <w:bookmarkStart w:id="23" w:name="__Fieldmark__11_4074169631"/>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74169631"/>
      <w:bookmarkStart w:id="25" w:name="__Fieldmark__12_4074169631"/>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