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39751487"/>
      <w:bookmarkStart w:id="1" w:name="__Fieldmark__0_313975148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39751487"/>
      <w:bookmarkStart w:id="3" w:name="__Fieldmark__1_313975148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39751487"/>
      <w:bookmarkStart w:id="5" w:name="__Fieldmark__2_313975148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139751487"/>
      <w:bookmarkStart w:id="7" w:name="__Fieldmark__3_313975148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139751487"/>
      <w:bookmarkStart w:id="9" w:name="__Fieldmark__4_313975148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139751487"/>
      <w:bookmarkStart w:id="11" w:name="__Fieldmark__5_313975148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139751487"/>
      <w:bookmarkStart w:id="13" w:name="__Fieldmark__6_313975148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