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93511669"/>
      <w:bookmarkStart w:id="1" w:name="__Fieldmark__0_119351166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93511669"/>
      <w:bookmarkStart w:id="3" w:name="__Fieldmark__1_119351166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93511669"/>
      <w:bookmarkStart w:id="5" w:name="__Fieldmark__2_119351166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93511669"/>
      <w:bookmarkStart w:id="7" w:name="__Fieldmark__3_119351166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93511669"/>
      <w:bookmarkStart w:id="9" w:name="__Fieldmark__4_119351166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93511669"/>
      <w:bookmarkStart w:id="11" w:name="__Fieldmark__5_119351166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93511669"/>
      <w:bookmarkStart w:id="13" w:name="__Fieldmark__6_119351166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93511669"/>
      <w:bookmarkStart w:id="15" w:name="__Fieldmark__7_119351166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193511669"/>
      <w:bookmarkStart w:id="17" w:name="__Fieldmark__8_119351166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193511669"/>
      <w:bookmarkStart w:id="19" w:name="__Fieldmark__9_119351166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193511669"/>
      <w:bookmarkStart w:id="21" w:name="__Fieldmark__10_119351166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193511669"/>
      <w:bookmarkStart w:id="23" w:name="__Fieldmark__11_119351166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193511669"/>
      <w:bookmarkStart w:id="25" w:name="__Fieldmark__12_119351166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