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6268834"/>
      <w:bookmarkStart w:id="1" w:name="__Fieldmark__0_398626883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6268834"/>
      <w:bookmarkStart w:id="3" w:name="__Fieldmark__1_398626883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86268834"/>
      <w:bookmarkStart w:id="5" w:name="__Fieldmark__2_398626883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86268834"/>
      <w:bookmarkStart w:id="7" w:name="__Fieldmark__3_398626883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86268834"/>
      <w:bookmarkStart w:id="9" w:name="__Fieldmark__4_398626883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86268834"/>
      <w:bookmarkStart w:id="11" w:name="__Fieldmark__5_398626883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86268834"/>
      <w:bookmarkStart w:id="13" w:name="__Fieldmark__6_398626883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86268834"/>
      <w:bookmarkStart w:id="15" w:name="__Fieldmark__7_398626883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86268834"/>
      <w:bookmarkStart w:id="17" w:name="__Fieldmark__8_398626883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