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0736650"/>
      <w:bookmarkStart w:id="1" w:name="__Fieldmark__0_26073665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0736650"/>
      <w:bookmarkStart w:id="3" w:name="__Fieldmark__1_26073665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0736650"/>
      <w:bookmarkStart w:id="5" w:name="__Fieldmark__2_26073665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0736650"/>
      <w:bookmarkStart w:id="7" w:name="__Fieldmark__3_26073665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0736650"/>
      <w:bookmarkStart w:id="9" w:name="__Fieldmark__4_26073665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0736650"/>
      <w:bookmarkStart w:id="11" w:name="__Fieldmark__5_26073665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0736650"/>
      <w:bookmarkStart w:id="13" w:name="__Fieldmark__6_26073665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