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79116347"/>
      <w:bookmarkStart w:id="1" w:name="__Fieldmark__0_137911634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79116347"/>
      <w:bookmarkStart w:id="3" w:name="__Fieldmark__1_137911634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79116347"/>
      <w:bookmarkStart w:id="5" w:name="__Fieldmark__2_137911634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79116347"/>
      <w:bookmarkStart w:id="7" w:name="__Fieldmark__3_137911634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79116347"/>
      <w:bookmarkStart w:id="9" w:name="__Fieldmark__4_137911634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79116347"/>
      <w:bookmarkStart w:id="11" w:name="__Fieldmark__5_1379116347"/>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79116347"/>
      <w:bookmarkStart w:id="13" w:name="__Fieldmark__6_137911634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379116347"/>
      <w:bookmarkStart w:id="15" w:name="__Fieldmark__7_137911634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379116347"/>
      <w:bookmarkStart w:id="17" w:name="__Fieldmark__8_137911634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379116347"/>
      <w:bookmarkStart w:id="19" w:name="__Fieldmark__9_137911634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79116347"/>
      <w:bookmarkStart w:id="21" w:name="__Fieldmark__10_137911634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379116347"/>
      <w:bookmarkStart w:id="23" w:name="__Fieldmark__11_137911634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379116347"/>
      <w:bookmarkStart w:id="25" w:name="__Fieldmark__12_1379116347"/>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