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8706658"/>
      <w:bookmarkStart w:id="1" w:name="__Fieldmark__0_9870665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8706658"/>
      <w:bookmarkStart w:id="3" w:name="__Fieldmark__1_9870665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98706658"/>
      <w:bookmarkStart w:id="5" w:name="__Fieldmark__2_9870665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98706658"/>
      <w:bookmarkStart w:id="7" w:name="__Fieldmark__3_9870665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98706658"/>
      <w:bookmarkStart w:id="9" w:name="__Fieldmark__4_9870665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98706658"/>
      <w:bookmarkStart w:id="11" w:name="__Fieldmark__5_9870665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98706658"/>
      <w:bookmarkStart w:id="13" w:name="__Fieldmark__6_9870665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98706658"/>
      <w:bookmarkStart w:id="15" w:name="__Fieldmark__7_9870665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