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06329137"/>
      <w:bookmarkStart w:id="1" w:name="__Fieldmark__5_320632913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06329137"/>
      <w:bookmarkStart w:id="3" w:name="__Fieldmark__6_320632913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06329137"/>
      <w:bookmarkStart w:id="5" w:name="__Fieldmark__7_320632913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