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8952040"/>
      <w:bookmarkStart w:id="1" w:name="__Fieldmark__0_341895204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8952040"/>
      <w:bookmarkStart w:id="3" w:name="__Fieldmark__1_341895204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18952040"/>
      <w:bookmarkStart w:id="5" w:name="__Fieldmark__2_341895204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18952040"/>
      <w:bookmarkStart w:id="7" w:name="__Fieldmark__3_341895204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18952040"/>
      <w:bookmarkStart w:id="9" w:name="__Fieldmark__4_341895204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18952040"/>
      <w:bookmarkStart w:id="11" w:name="__Fieldmark__5_341895204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18952040"/>
      <w:bookmarkStart w:id="13" w:name="__Fieldmark__6_341895204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18952040"/>
      <w:bookmarkStart w:id="15" w:name="__Fieldmark__7_341895204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18952040"/>
      <w:bookmarkStart w:id="17" w:name="__Fieldmark__8_341895204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