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350550713"/>
      <w:bookmarkStart w:id="1" w:name="__Fieldmark__4_335055071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350550713"/>
      <w:bookmarkStart w:id="3" w:name="__Fieldmark__23_335055071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350550713"/>
      <w:bookmarkStart w:id="5" w:name="__Fieldmark__24_335055071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50550713"/>
      <w:bookmarkStart w:id="7" w:name="__Fieldmark__25_335055071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50550713"/>
      <w:bookmarkStart w:id="9" w:name="__Fieldmark__26_335055071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350550713"/>
      <w:bookmarkStart w:id="11" w:name="__Fieldmark__27_335055071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350550713"/>
      <w:bookmarkStart w:id="13" w:name="__Fieldmark__28_335055071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350550713"/>
      <w:bookmarkStart w:id="15" w:name="__Fieldmark__29_335055071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350550713"/>
      <w:bookmarkStart w:id="17" w:name="__Fieldmark__93_335055071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350550713"/>
      <w:bookmarkStart w:id="19" w:name="__Fieldmark__94_335055071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350550713"/>
      <w:bookmarkStart w:id="21" w:name="__Fieldmark__106_335055071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350550713"/>
      <w:bookmarkStart w:id="23" w:name="__Fieldmark__107_335055071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350550713"/>
      <w:bookmarkStart w:id="25" w:name="__Fieldmark__119_335055071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350550713"/>
      <w:bookmarkStart w:id="27" w:name="__Fieldmark__120_335055071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350550713"/>
      <w:bookmarkStart w:id="29" w:name="__Fieldmark__132_335055071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350550713"/>
      <w:bookmarkStart w:id="31" w:name="__Fieldmark__133_335055071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