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043098991"/>
      <w:bookmarkStart w:id="1" w:name="__Fieldmark__0_204309899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043098991"/>
      <w:bookmarkStart w:id="3" w:name="__Fieldmark__1_204309899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043098991"/>
      <w:bookmarkStart w:id="5" w:name="__Fieldmark__2_204309899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043098991"/>
      <w:bookmarkStart w:id="7" w:name="__Fieldmark__3_204309899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043098991"/>
      <w:bookmarkStart w:id="9" w:name="__Fieldmark__4_204309899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043098991"/>
      <w:bookmarkStart w:id="11" w:name="__Fieldmark__5_204309899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043098991"/>
      <w:bookmarkStart w:id="13" w:name="__Fieldmark__6_204309899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043098991"/>
      <w:bookmarkStart w:id="15" w:name="__Fieldmark__7_2043098991"/>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