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59574196"/>
      <w:bookmarkStart w:id="1" w:name="__Fieldmark__0_195957419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59574196"/>
      <w:bookmarkStart w:id="3" w:name="__Fieldmark__1_195957419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959574196"/>
      <w:bookmarkStart w:id="5" w:name="__Fieldmark__2_195957419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959574196"/>
      <w:bookmarkStart w:id="7" w:name="__Fieldmark__3_195957419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959574196"/>
      <w:bookmarkStart w:id="9" w:name="__Fieldmark__4_195957419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959574196"/>
      <w:bookmarkStart w:id="11" w:name="__Fieldmark__5_195957419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959574196"/>
      <w:bookmarkStart w:id="13" w:name="__Fieldmark__6_195957419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