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78416293"/>
      <w:bookmarkStart w:id="1" w:name="__Fieldmark__5_2678416293"/>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78416293"/>
      <w:bookmarkStart w:id="3" w:name="__Fieldmark__6_2678416293"/>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678416293"/>
      <w:bookmarkStart w:id="5" w:name="__Fieldmark__7_2678416293"/>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678416293"/>
      <w:bookmarkStart w:id="7" w:name="__Fieldmark__8_2678416293"/>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