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28256484"/>
      <w:bookmarkStart w:id="1" w:name="__Fieldmark__4_3828256484"/>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828256484"/>
      <w:bookmarkStart w:id="3" w:name="__Fieldmark__5_3828256484"/>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28256484"/>
      <w:bookmarkStart w:id="5" w:name="__Fieldmark__6_3828256484"/>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828256484"/>
      <w:bookmarkStart w:id="7" w:name="__Fieldmark__25_3828256484"/>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828256484"/>
      <w:bookmarkStart w:id="9" w:name="__Fieldmark__26_3828256484"/>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828256484"/>
      <w:bookmarkStart w:id="11" w:name="__Fieldmark__27_3828256484"/>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828256484"/>
      <w:bookmarkStart w:id="13" w:name="__Fieldmark__28_3828256484"/>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828256484"/>
      <w:bookmarkStart w:id="15" w:name="__Fieldmark__29_3828256484"/>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828256484"/>
      <w:bookmarkStart w:id="17" w:name="__Fieldmark__30_3828256484"/>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828256484"/>
      <w:bookmarkStart w:id="19" w:name="__Fieldmark__31_382825648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828256484"/>
      <w:bookmarkStart w:id="21" w:name="__Fieldmark__70_3828256484"/>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828256484"/>
      <w:bookmarkStart w:id="23" w:name="__Fieldmark__71_3828256484"/>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