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2610210"/>
      <w:bookmarkStart w:id="1" w:name="__Fieldmark__0_64261021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2610210"/>
      <w:bookmarkStart w:id="3" w:name="__Fieldmark__1_64261021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42610210"/>
      <w:bookmarkStart w:id="5" w:name="__Fieldmark__2_64261021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42610210"/>
      <w:bookmarkStart w:id="7" w:name="__Fieldmark__3_64261021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42610210"/>
      <w:bookmarkStart w:id="9" w:name="__Fieldmark__4_64261021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42610210"/>
      <w:bookmarkStart w:id="11" w:name="__Fieldmark__5_64261021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642610210"/>
      <w:bookmarkStart w:id="13" w:name="__Fieldmark__6_64261021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642610210"/>
      <w:bookmarkStart w:id="15" w:name="__Fieldmark__7_64261021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642610210"/>
      <w:bookmarkStart w:id="17" w:name="__Fieldmark__8_64261021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