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7430682"/>
      <w:bookmarkStart w:id="1" w:name="__Fieldmark__0_109743068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7430682"/>
      <w:bookmarkStart w:id="3" w:name="__Fieldmark__1_109743068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97430682"/>
      <w:bookmarkStart w:id="5" w:name="__Fieldmark__2_109743068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97430682"/>
      <w:bookmarkStart w:id="7" w:name="__Fieldmark__3_109743068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97430682"/>
      <w:bookmarkStart w:id="9" w:name="__Fieldmark__4_109743068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097430682"/>
      <w:bookmarkStart w:id="11" w:name="__Fieldmark__5_109743068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097430682"/>
      <w:bookmarkStart w:id="13" w:name="__Fieldmark__6_109743068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097430682"/>
      <w:bookmarkStart w:id="15" w:name="__Fieldmark__7_1097430682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097430682"/>
      <w:bookmarkStart w:id="17" w:name="__Fieldmark__8_1097430682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