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379290"/>
      <w:bookmarkStart w:id="1" w:name="__Fieldmark__0_31837929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379290"/>
      <w:bookmarkStart w:id="3" w:name="__Fieldmark__1_31837929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8379290"/>
      <w:bookmarkStart w:id="5" w:name="__Fieldmark__2_31837929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8379290"/>
      <w:bookmarkStart w:id="7" w:name="__Fieldmark__3_31837929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8379290"/>
      <w:bookmarkStart w:id="9" w:name="__Fieldmark__4_31837929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8379290"/>
      <w:bookmarkStart w:id="11" w:name="__Fieldmark__5_31837929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18379290"/>
      <w:bookmarkStart w:id="13" w:name="__Fieldmark__6_31837929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8379290"/>
      <w:bookmarkStart w:id="15" w:name="__Fieldmark__7_31837929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8379290"/>
      <w:bookmarkStart w:id="17" w:name="__Fieldmark__8_31837929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