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01289663"/>
      <w:bookmarkStart w:id="1" w:name="__Fieldmark__0_360128966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01289663"/>
      <w:bookmarkStart w:id="3" w:name="__Fieldmark__1_360128966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01289663"/>
      <w:bookmarkStart w:id="5" w:name="__Fieldmark__2_360128966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601289663"/>
      <w:bookmarkStart w:id="7" w:name="__Fieldmark__3_360128966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601289663"/>
      <w:bookmarkStart w:id="9" w:name="__Fieldmark__4_360128966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601289663"/>
      <w:bookmarkStart w:id="11" w:name="__Fieldmark__5_360128966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01289663"/>
      <w:bookmarkStart w:id="13" w:name="__Fieldmark__6_360128966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