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261519"/>
      <w:bookmarkStart w:id="1" w:name="__Fieldmark__0_240426151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261519"/>
      <w:bookmarkStart w:id="3" w:name="__Fieldmark__1_240426151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04261519"/>
      <w:bookmarkStart w:id="5" w:name="__Fieldmark__2_240426151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04261519"/>
      <w:bookmarkStart w:id="7" w:name="__Fieldmark__3_240426151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04261519"/>
      <w:bookmarkStart w:id="9" w:name="__Fieldmark__4_240426151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04261519"/>
      <w:bookmarkStart w:id="11" w:name="__Fieldmark__5_240426151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04261519"/>
      <w:bookmarkStart w:id="13" w:name="__Fieldmark__6_240426151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04261519"/>
      <w:bookmarkStart w:id="15" w:name="__Fieldmark__7_240426151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04261519"/>
      <w:bookmarkStart w:id="17" w:name="__Fieldmark__8_240426151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