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709538"/>
      <w:bookmarkStart w:id="1" w:name="__Fieldmark__0_287095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709538"/>
      <w:bookmarkStart w:id="3" w:name="__Fieldmark__1_287095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709538"/>
      <w:bookmarkStart w:id="5" w:name="__Fieldmark__2_287095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709538"/>
      <w:bookmarkStart w:id="7" w:name="__Fieldmark__3_287095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709538"/>
      <w:bookmarkStart w:id="9" w:name="__Fieldmark__4_287095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709538"/>
      <w:bookmarkStart w:id="11" w:name="__Fieldmark__5_287095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709538"/>
      <w:bookmarkStart w:id="13" w:name="__Fieldmark__6_2870953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