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24916873"/>
      <w:bookmarkStart w:id="1" w:name="__Fieldmark__0_62491687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24916873"/>
      <w:bookmarkStart w:id="3" w:name="__Fieldmark__1_62491687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24916873"/>
      <w:bookmarkStart w:id="5" w:name="__Fieldmark__2_62491687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24916873"/>
      <w:bookmarkStart w:id="7" w:name="__Fieldmark__3_62491687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24916873"/>
      <w:bookmarkStart w:id="9" w:name="__Fieldmark__4_62491687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24916873"/>
      <w:bookmarkStart w:id="11" w:name="__Fieldmark__5_62491687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24916873"/>
      <w:bookmarkStart w:id="13" w:name="__Fieldmark__6_62491687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24916873"/>
      <w:bookmarkStart w:id="15" w:name="__Fieldmark__7_62491687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24916873"/>
      <w:bookmarkStart w:id="17" w:name="__Fieldmark__8_62491687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624916873"/>
      <w:bookmarkStart w:id="19" w:name="__Fieldmark__9_62491687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24916873"/>
      <w:bookmarkStart w:id="21" w:name="__Fieldmark__10_62491687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24916873"/>
      <w:bookmarkStart w:id="23" w:name="__Fieldmark__11_62491687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24916873"/>
      <w:bookmarkStart w:id="25" w:name="__Fieldmark__12_62491687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