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72992216"/>
      <w:bookmarkStart w:id="1" w:name="__Fieldmark__0_367299221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72992216"/>
      <w:bookmarkStart w:id="3" w:name="__Fieldmark__1_367299221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72992216"/>
      <w:bookmarkStart w:id="5" w:name="__Fieldmark__2_367299221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72992216"/>
      <w:bookmarkStart w:id="7" w:name="__Fieldmark__3_367299221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72992216"/>
      <w:bookmarkStart w:id="9" w:name="__Fieldmark__4_367299221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72992216"/>
      <w:bookmarkStart w:id="11" w:name="__Fieldmark__5_367299221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72992216"/>
      <w:bookmarkStart w:id="13" w:name="__Fieldmark__6_367299221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672992216"/>
      <w:bookmarkStart w:id="15" w:name="__Fieldmark__7_367299221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672992216"/>
      <w:bookmarkStart w:id="17" w:name="__Fieldmark__8_367299221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672992216"/>
      <w:bookmarkStart w:id="19" w:name="__Fieldmark__9_367299221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672992216"/>
      <w:bookmarkStart w:id="21" w:name="__Fieldmark__10_367299221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672992216"/>
      <w:bookmarkStart w:id="23" w:name="__Fieldmark__11_367299221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672992216"/>
      <w:bookmarkStart w:id="25" w:name="__Fieldmark__12_367299221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