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24929545"/>
      <w:bookmarkStart w:id="1" w:name="__Fieldmark__0_202492954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24929545"/>
      <w:bookmarkStart w:id="3" w:name="__Fieldmark__1_202492954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24929545"/>
      <w:bookmarkStart w:id="5" w:name="__Fieldmark__2_202492954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24929545"/>
      <w:bookmarkStart w:id="7" w:name="__Fieldmark__3_202492954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24929545"/>
      <w:bookmarkStart w:id="9" w:name="__Fieldmark__4_202492954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24929545"/>
      <w:bookmarkStart w:id="11" w:name="__Fieldmark__5_202492954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24929545"/>
      <w:bookmarkStart w:id="13" w:name="__Fieldmark__6_202492954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