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2804730"/>
      <w:bookmarkStart w:id="1" w:name="__Fieldmark__0_192280473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2804730"/>
      <w:bookmarkStart w:id="3" w:name="__Fieldmark__1_192280473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22804730"/>
      <w:bookmarkStart w:id="5" w:name="__Fieldmark__2_192280473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22804730"/>
      <w:bookmarkStart w:id="7" w:name="__Fieldmark__3_192280473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22804730"/>
      <w:bookmarkStart w:id="9" w:name="__Fieldmark__4_192280473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22804730"/>
      <w:bookmarkStart w:id="11" w:name="__Fieldmark__5_192280473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22804730"/>
      <w:bookmarkStart w:id="13" w:name="__Fieldmark__6_192280473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22804730"/>
      <w:bookmarkStart w:id="15" w:name="__Fieldmark__7_192280473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22804730"/>
      <w:bookmarkStart w:id="17" w:name="__Fieldmark__8_192280473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