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14456075"/>
      <w:bookmarkStart w:id="1" w:name="__Fieldmark__0_141445607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14456075"/>
      <w:bookmarkStart w:id="3" w:name="__Fieldmark__1_141445607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14456075"/>
      <w:bookmarkStart w:id="5" w:name="__Fieldmark__2_141445607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414456075"/>
      <w:bookmarkStart w:id="7" w:name="__Fieldmark__3_141445607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414456075"/>
      <w:bookmarkStart w:id="9" w:name="__Fieldmark__4_141445607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414456075"/>
      <w:bookmarkStart w:id="11" w:name="__Fieldmark__5_141445607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414456075"/>
      <w:bookmarkStart w:id="13" w:name="__Fieldmark__6_141445607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414456075"/>
      <w:bookmarkStart w:id="15" w:name="__Fieldmark__7_1414456075"/>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