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18770520"/>
      <w:bookmarkStart w:id="1" w:name="__Fieldmark__4_3218770520"/>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18770520"/>
      <w:bookmarkStart w:id="3" w:name="__Fieldmark__5_3218770520"/>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18770520"/>
      <w:bookmarkStart w:id="5" w:name="__Fieldmark__6_3218770520"/>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218770520"/>
      <w:bookmarkStart w:id="7" w:name="__Fieldmark__25_3218770520"/>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218770520"/>
      <w:bookmarkStart w:id="9" w:name="__Fieldmark__26_3218770520"/>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218770520"/>
      <w:bookmarkStart w:id="11" w:name="__Fieldmark__27_3218770520"/>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218770520"/>
      <w:bookmarkStart w:id="13" w:name="__Fieldmark__28_3218770520"/>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218770520"/>
      <w:bookmarkStart w:id="15" w:name="__Fieldmark__29_3218770520"/>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218770520"/>
      <w:bookmarkStart w:id="17" w:name="__Fieldmark__30_3218770520"/>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218770520"/>
      <w:bookmarkStart w:id="19" w:name="__Fieldmark__31_321877052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218770520"/>
      <w:bookmarkStart w:id="21" w:name="__Fieldmark__70_3218770520"/>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218770520"/>
      <w:bookmarkStart w:id="23" w:name="__Fieldmark__71_3218770520"/>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